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ом Головного управління статистики у Харківській області </w:t>
              <w:br/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 № _____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0" w:name="n195"/>
      <w:bookmarkEnd w:id="0"/>
      <w:r>
        <w:rPr>
          <w:rFonts w:eastAsia="Times New Roman"/>
          <w:b/>
          <w:sz w:val="24"/>
          <w:szCs w:val="24"/>
          <w:lang w:eastAsia="ru-RU"/>
        </w:rPr>
        <w:t xml:space="preserve">УМОВИ </w:t>
        <w:br/>
        <w:t>проведення конкурсу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зайняття вакантної посади державної служби категорії "В" – провідного спеціаліста відділу бухгалтерського обліку та звітності управління фінансово-економічного забезпечення, бухгалтерського обліку та звітності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ловного управління статистики у Харківській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402"/>
        <w:gridCol w:w="567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Участь у виконанні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лану державних статистичних спостережень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хнологічної програми Головного управління статистики у Харківській області (ГУС у Харківській області)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роботи з персоналом ГУС у Харківській області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підвищення рівня професійної компетентності працівників ГУС у Харківській області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роботи відділу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інших планів та графіків, що регламентують діяльність ГУС у Харківській област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дійснення прийому і контролю первинної документації по обліку запасів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Виконання нарахування та перерахування платежів до бюджету (податок на додану вартість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Друкування платіжних доручень (окрім заробітної плати), оформлення підписами і печаткою, надання до казначейства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Отримування від казначейства виписки по всім реєстраційним рахункам, контроль за своєчасністю їх отриманн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Забезпечення зберігання бухгалтерських документів, оформлення і передачу їх у встановленому порядку в архів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) Друкування юридичних та фінансових зобов’язань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) Відправлення заробітної плати по СДО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) Забезпечення, в межах повноважень, збереження та захисту інформації, дотримання її конфіденційності та своєчасного виконання необхідних для цього заходів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) Виконання за дорученням безпосереднього керівника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інших робіт, пов'язаних з діяльністю відділу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ряд зі своєю основною роботою, обов’язків тимчасово відсутнього працівника відділу.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ий оклад – 5100,00 грн, надбавка за вислугу років на державній службі, надбавка за ранг державного службовця та премія, відповідно до статті 52 Закону України "Про державну службу"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строково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)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) резюме за формою згідно з додатком 2-1 до Порядку проведення конкурсу на зайняття посад державної служби, в якому обов’язково зазначається така інформація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ізвище, ім’я, по батькові кандидата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трок подання документів: 7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  <w:bookmarkStart w:id="2" w:name="n78"/>
            <w:bookmarkStart w:id="3" w:name="n77"/>
            <w:bookmarkEnd w:id="2"/>
            <w:bookmarkEnd w:id="3"/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, час і дата початку проведення оцінювання кандида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ул. Маршала Бажанова, 28, м. Харків, 61002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09 год. 00 хв. 02 березня 2020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Шапошнік Валентина Володимирівна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ща освіта економічного спрямування, ступінь не нижче бакалав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інозем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міння працювати з комп'ютером (рівень користувача, необхідні спеціалізовані програми, з якими повинна вміти працювати особ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свід роботи з офісним пакетом Microsoft Office (Word, Excel, Power Point), навички роботи з інформаційно-пошуковими системами в мережі Інтернет, уміння використовувати комп’ютерно-копіювальну техні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ділов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Аналітичні здібності.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Вміння визначити пріоритети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eastAsia="TimesNewRomanPSMT;MS Mincho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NewRomanPSMT;MS Mincho"/>
                <w:color w:val="000000"/>
                <w:kern w:val="2"/>
                <w:sz w:val="24"/>
                <w:szCs w:val="24"/>
              </w:rPr>
              <w:t>3) Вміння розподіляти роботу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NewRomanPSMT;MS Mincho"/>
                <w:color w:val="000000"/>
                <w:kern w:val="2"/>
                <w:sz w:val="24"/>
                <w:szCs w:val="24"/>
              </w:rPr>
              <w:t>4) З</w:t>
            </w:r>
            <w:r>
              <w:rPr>
                <w:sz w:val="24"/>
                <w:szCs w:val="24"/>
                <w:lang w:eastAsia="ru-RU"/>
              </w:rPr>
              <w:t>датність концентруватись на деталях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Стресостійкіст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особистісн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Комунікабельність.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Порядність.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Інноваційність.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Відповідальність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Надійність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ння: </w:t>
              <w:br/>
              <w:t xml:space="preserve">Конституції України; </w:t>
              <w:br/>
              <w:t xml:space="preserve">Закону України "Про державну службу"; </w:t>
              <w:br/>
              <w:t>Закону України "Про запобігання корупції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ержавну статистику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інформацію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ринципи діяльності органів державної статистики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гальні правила етичної поведінки державних службовців та посадових осіб місцевого самоврядування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гальні принципи електронної обробки інформації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Нормативно-правові акти, постанови та закони стосовно фінансово-господарської діяльності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4" w:name="n767"/>
      <w:bookmarkStart w:id="5" w:name="n767"/>
      <w:bookmarkEnd w:id="5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</w:t>
      </w:r>
    </w:p>
    <w:p>
      <w:pPr>
        <w:pStyle w:val="Normal"/>
        <w:jc w:val="left"/>
        <w:rPr/>
      </w:pPr>
      <w:r>
        <w:rPr>
          <w:sz w:val="24"/>
          <w:szCs w:val="24"/>
        </w:rPr>
        <w:t>управління персоналом</w:t>
        <w:tab/>
        <w:tab/>
        <w:tab/>
        <w:tab/>
        <w:tab/>
        <w:tab/>
        <w:t>Валентина ШАПОШН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eastAsia="Times New Roman" w:cs="Antiqua;Segoe UI"/>
      <w:sz w:val="26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59:00Z</dcterms:created>
  <dc:creator>O.Tihonenko</dc:creator>
  <dc:description/>
  <cp:keywords/>
  <dc:language>en-US</dc:language>
  <cp:lastModifiedBy>G.Matskevich</cp:lastModifiedBy>
  <cp:lastPrinted>2019-07-09T09:53:00Z</cp:lastPrinted>
  <dcterms:modified xsi:type="dcterms:W3CDTF">2020-02-18T07:28:00Z</dcterms:modified>
  <cp:revision>3</cp:revision>
  <dc:subject/>
  <dc:title/>
</cp:coreProperties>
</file>