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О </w:t>
              <w:br/>
              <w:t xml:space="preserve">наказом Головного управління статистики у Харківській області </w:t>
              <w:br/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 № _____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0" w:name="n195"/>
      <w:bookmarkEnd w:id="0"/>
      <w:r>
        <w:rPr>
          <w:rFonts w:eastAsia="Times New Roman"/>
          <w:b/>
          <w:sz w:val="24"/>
          <w:szCs w:val="24"/>
          <w:lang w:eastAsia="ru-RU"/>
        </w:rPr>
        <w:t xml:space="preserve">УМОВИ </w:t>
        <w:br/>
        <w:t>проведення конкурсу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зайняття вакантної посади державної служби категорії "В" – головного спеціаліста відділу інформаційних систем управління інформаційних технологій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ловного управління статистики у Харківській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402"/>
        <w:gridCol w:w="567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" w:name="n766"/>
            <w:bookmarkEnd w:id="1"/>
            <w:r>
              <w:rPr>
                <w:rFonts w:eastAsia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Участь у виконанні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лану державних статистичних спостережень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хнологічної програми Головного управління статистики у Харківській області (ГУС у Харківській області)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роботи з персоналом ГУС у Харківській області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підвищення рівня професійної компетентності працівників ГУС у Харківській області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роботи відділу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інших планів та графіків, що регламентують діяльність ГУС у Харківській област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) Участь в виконанні робіт з впровадження, адаптації та підтримки функціонування комплексів електронної обробки інформації (КЕОІ), апробації та промислової експлуатації КЕОІ для виконання плану державних статистичних спостережень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Здійснення супроводу з метою нагляду за належним виконанням та додержанням технології роботи з КЕОІ в структурних підрозділах ГУС у Харківській област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Надання зауважень та пропозицій щодо отриманого програмного продукту на адресу Держстату та розробника програмного забезпеченн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Участь в виконанні заходів щодо підтримки працездатності баз даних (створення резервних копій, відновлення працездатності, оптимізація роботи баз даних, актуалізація даних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Надання в разі потреби консультативної та методичної допомоги структурним підрозділам з питань інформатизації, інформаційно-комунікаційних технологій та програмних продуктів, що використовуються в діяльності органів державної статистик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) Збереження статистичної інформації по закріплених відділах у вигляді електронних архівних копій для подальшого її використанн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) Створення в разі потреби програмних модулів для додаткових контролів, не передбачених КЕОІ, та для співставлення показників між статистичними формам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) Забезпечення, в межах повноважень, збереження та захисту інформації, дотримання її конфіденційності та своєчасного виконання необхідних для цього заходів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) Виконання за дорученням безпосереднього керівника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інших робіт, пов'язаних з діяльністю відділу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ряд зі своєю основною роботою, обов’язків тимчасово відсутнього працівника відділу.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ий оклад – 5500,00 грн, надбавка за вислугу років на державній службі, надбавка за ранг державного службовця та премія, відповідно до статті 52 Закону України "Про державну службу"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строково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)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) резюме за формою згідно з додатком 2-1 до Порядку проведення конкурсу на зайняття посад державної служби, в якому обов’язково зазначається така інформація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ізвище, ім’я, по батькові кандидата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трок подання документів: 7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  <w:bookmarkStart w:id="2" w:name="n78"/>
            <w:bookmarkStart w:id="3" w:name="n77"/>
            <w:bookmarkEnd w:id="2"/>
            <w:bookmarkEnd w:id="3"/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це, час і дата початку проведення оцінювання кандидат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ул. Маршала Бажанова, 28, м. Харків, 61002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09 год. 00 хв. 02 березня 2020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Шапошнік Валентина Володимирівна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ща освіта відповідного професійного спрямування, ступінь не нижче бакалав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інозем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міння працювати з комп'ютером (рівень користувача, необхідні спеціалізовані програми, з якими повинна вміти працювати особ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2"/>
              </w:rPr>
              <w:t xml:space="preserve">Володіння методами обробки баз даних, знання мови SQL, вміння працювати 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S Office</w:t>
            </w:r>
            <w:r>
              <w:rPr>
                <w:sz w:val="24"/>
                <w:szCs w:val="24"/>
              </w:rPr>
              <w:t>, навички роботи з інформаційно-пошуковими системами в мережі Інтернет, уміння використовувати комп’ютерно-копіювальну техні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обхідні ділові як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Аналітичні здібності.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Оперативність.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Вміння визначати пріоритети.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Навички розв’язання проблем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Уміння працювати в команді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обхідні особистісні як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Ініціативність.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Надійність.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Дисциплінованість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Відповідальність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нання: </w:t>
              <w:br/>
              <w:t xml:space="preserve">Конституції України; </w:t>
              <w:br/>
              <w:t xml:space="preserve">Закону України "Про державну службу"; </w:t>
              <w:br/>
              <w:t>Закону України "Про запобігання корупції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ержавну статистику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інформацію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ринципи діяльності органів державної статистики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гальні правила етичної поведінки державних службовців та посадових осіб місцевого самоврядування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"Порядок використання інформаційних комп'ютерних програм в органах виконавчої влади".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4" w:name="n767"/>
      <w:bookmarkStart w:id="5" w:name="n767"/>
      <w:bookmarkEnd w:id="5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</w:t>
      </w:r>
    </w:p>
    <w:p>
      <w:pPr>
        <w:pStyle w:val="Normal"/>
        <w:jc w:val="left"/>
        <w:rPr/>
      </w:pPr>
      <w:r>
        <w:rPr>
          <w:sz w:val="24"/>
          <w:szCs w:val="24"/>
        </w:rPr>
        <w:t>управління персоналом</w:t>
        <w:tab/>
        <w:tab/>
        <w:tab/>
        <w:tab/>
        <w:tab/>
        <w:tab/>
        <w:t>Валентина ШАПОШН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eastAsia="Times New Roman" w:cs="Antiqua;Segoe UI"/>
      <w:sz w:val="26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07:00Z</dcterms:created>
  <dc:creator>O.Tihonenko</dc:creator>
  <dc:description/>
  <cp:keywords/>
  <dc:language>en-US</dc:language>
  <cp:lastModifiedBy>G.Matskevich</cp:lastModifiedBy>
  <cp:lastPrinted>2019-07-09T09:53:00Z</cp:lastPrinted>
  <dcterms:modified xsi:type="dcterms:W3CDTF">2020-02-18T07:28:00Z</dcterms:modified>
  <cp:revision>3</cp:revision>
  <dc:subject/>
  <dc:title/>
</cp:coreProperties>
</file>