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ід 06 грудня 2021 року № 410-к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bookmarkStart w:id="0" w:name="n195"/>
      <w:bookmarkStart w:id="1" w:name="n195"/>
      <w:bookmarkEnd w:id="1"/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зайняття посади державної служби категорії "В" – </w:t>
      </w:r>
    </w:p>
    <w:p>
      <w:pPr>
        <w:pStyle w:val="Normal"/>
        <w:shd w:fill="FFFFFF" w:val="clear"/>
        <w:ind w:left="450" w:right="45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ідного спеціаліста відділу обробки даних короткотермінової статистики управління обробки даних статистичних спостережень 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50" w:type="pct"/>
        <w:jc w:val="left"/>
        <w:tblInd w:w="-222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9"/>
        <w:gridCol w:w="3920"/>
        <w:gridCol w:w="5215"/>
      </w:tblGrid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bookmarkStart w:id="2" w:name="n766"/>
            <w:bookmarkEnd w:id="2"/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Загальні умови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безпечення участі у виконанні: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лану роботи з персоналом ГУС у Харківській області, 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лану роботи відділу, 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безпечення функціонування процесу обробки у сфері короткотермінової статистики та реалізації єдиних технологічних підходів до оброблення та передачі статистичної інформації на базі єдиної методології та сучасних інформаційних технологій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безпечення функціонування інтегрованої інформаційно-аналітичної системи органів державної статистики на регіональному рівні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Ведення комплексу електронної обробки інформації (КЕОІ) за відповідною формою звітності. 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иконання перегляду, контролю, підтвердження та редагування статистичних даних, виконання аналізу та редагування помилок, виявлених під час додаткових контролів зведених первинних даних, підготовка текстових файлів з поясненнями розбіжностей, забезпечення відповідності і точності статистичної інформації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дійснення класифікації і кодування вхідних даних, переведення до прийнятих в автоматизованій системі одиниць вимірювання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ня дослідної експлуатації КЕОІ на регіональному рівні, підготовка пропозицій щодо вдосконалення звітно-статистичної документації та інструктивного матеріалу.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дійснення формування результуючого набору даних, формування відконтрольованих та відредагованих даних для передачі до процесу аналізу даних та передачі інформації для подальшої інтеграції на державний рівень.</w:t>
            </w:r>
          </w:p>
          <w:p>
            <w:pPr>
              <w:pStyle w:val="Normal"/>
              <w:spacing w:lineRule="auto" w:line="216"/>
              <w:ind w:left="150" w:right="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адовий оклад – 5100,00 грн.</w:t>
            </w:r>
          </w:p>
          <w:p>
            <w:pPr>
              <w:pStyle w:val="Normal"/>
              <w:spacing w:lineRule="auto" w:line="216"/>
              <w:ind w:left="91" w:right="142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и, доплати, премії та компенсації відповідно до статті 52 Закону України "Про державну службу"</w:t>
            </w:r>
          </w:p>
          <w:p>
            <w:pPr>
              <w:pStyle w:val="Normal"/>
              <w:spacing w:lineRule="auto" w:line="216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"Питання оплати праці працівників державних органів" (із змінами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  <w:p>
            <w:pPr>
              <w:pStyle w:val="Normal"/>
              <w:spacing w:lineRule="auto" w:line="216"/>
              <w:ind w:left="130" w:right="142" w:hanging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строк призначення особи, яка досягла 65-річного віку, становить один рік із правом повторного призначення без обов’язкового проведення конкурсу щороку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7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і – Поряд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85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)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Порядку у якому обов’язково зазначається така інформація: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різвище, ім'я, по батькові кандидата;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підтвердження наявності відповідного ступеня вищої освіти; </w:t>
            </w:r>
          </w:p>
          <w:p>
            <w:pPr>
              <w:pStyle w:val="3"/>
              <w:shd w:fill="auto" w:val="clear"/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16"/>
              <w:ind w:left="9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) заява, у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Подача додатків до заяви не є обов’язковою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9" w:leader="none"/>
              </w:tabs>
              <w:spacing w:lineRule="auto" w:line="216"/>
              <w:ind w:left="91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ind w:left="91" w:right="14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иймається до 17 год. 00 хв.                      23 грудня 2021 року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45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ind w:left="91" w:righ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60" w:after="60"/>
              <w:ind w:left="193" w:right="13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pacing w:lineRule="auto" w:line="240" w:before="60" w:after="0"/>
              <w:ind w:left="93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8 грудня 2021 року о 09 год. 00 хв.</w:t>
            </w:r>
          </w:p>
          <w:p>
            <w:pPr>
              <w:pStyle w:val="Normal"/>
              <w:spacing w:before="60" w:after="0"/>
              <w:ind w:left="93" w:right="14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оведення тестування,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60" w:after="60"/>
              <w:ind w:left="193" w:right="13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9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м. Харків, вул. Маршала Бажанова, 2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оведення співбесіди за фізичної присутності кандидатів)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92" w:right="1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89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ихоненко Ольга Ігорівна, </w:t>
            </w:r>
          </w:p>
          <w:p>
            <w:pPr>
              <w:pStyle w:val="Normal"/>
              <w:spacing w:before="60" w:after="0"/>
              <w:ind w:left="89" w:hanging="0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spacing w:before="60" w:after="0"/>
              <w:ind w:left="89" w:right="144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валіфікаційні вимог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світ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 за спеціальностями економічного спрямування, "Публічне управління та адміністрування", ступінь не нижче бакалавра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свід роботи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right="142" w:hanging="0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олодіння державною мовою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0" w:righ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и до компетентності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right="-10" w:firstLine="11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Якісне виконання</w:t>
            </w:r>
          </w:p>
          <w:p>
            <w:pPr>
              <w:pStyle w:val="4"/>
              <w:shd w:fill="auto" w:val="clear"/>
              <w:spacing w:lineRule="auto" w:line="240"/>
              <w:ind w:left="170" w:right="-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поставлених завдань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16"/>
              <w:ind w:left="91" w:right="14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чітке і точне формулювання мети, цілей і завдань службової діяльності;</w:t>
            </w:r>
          </w:p>
          <w:p>
            <w:pPr>
              <w:pStyle w:val="4"/>
              <w:spacing w:lineRule="auto" w:line="216"/>
              <w:ind w:left="91" w:right="14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комплексний підхід до виконання завдань, виявлення ризиків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68" w:leader="none"/>
                <w:tab w:val="left" w:pos="245" w:leader="none"/>
              </w:tabs>
              <w:spacing w:lineRule="auto" w:line="216"/>
              <w:ind w:left="91" w:right="142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Досягнення результатів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здатність до чіткого бачення результату діяльності;</w:t>
            </w:r>
          </w:p>
          <w:p>
            <w:pPr>
              <w:pStyle w:val="4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вміння фокусувати зусилля для досягнення результату діяльності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4887" w:leader="none"/>
              </w:tabs>
              <w:spacing w:lineRule="auto" w:line="216"/>
              <w:ind w:left="122" w:right="142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вміння запобігати та ефективно долати перешкод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Цифрова грамотність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tabs>
                <w:tab w:val="clear" w:pos="708"/>
                <w:tab w:val="left" w:pos="204" w:leader="none"/>
              </w:tabs>
              <w:spacing w:lineRule="auto" w:line="216"/>
              <w:ind w:left="125" w:right="14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bidi="uk-UA"/>
              </w:rPr>
              <w:t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'язків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35" w:leader="none"/>
              </w:tabs>
              <w:spacing w:lineRule="auto" w:line="216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"/>
              <w:tabs>
                <w:tab w:val="clear" w:pos="708"/>
                <w:tab w:val="left" w:pos="2670" w:leader="none"/>
              </w:tabs>
              <w:spacing w:lineRule="auto" w:line="240"/>
              <w:ind w:firstLine="1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Уважність до деталей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4"/>
              <w:spacing w:lineRule="auto" w:line="216"/>
              <w:ind w:left="125" w:right="142" w:hanging="0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ий помічати окремі елементи та акцентувати увагу на деталях у своїй роботі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22" w:leader="none"/>
              </w:tabs>
              <w:spacing w:lineRule="auto" w:line="216"/>
              <w:ind w:left="125" w:right="14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- здатний враховувати деталі при прийнятті рішень</w:t>
            </w:r>
          </w:p>
        </w:tc>
      </w:tr>
      <w:tr>
        <w:trPr>
          <w:trHeight w:val="57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>
          <w:trHeight w:val="57" w:hRule="atLeast"/>
        </w:trPr>
        <w:tc>
          <w:tcPr>
            <w:tcW w:w="4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30" w:right="14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Про запобігання корупції" та іншого законодавства</w:t>
            </w:r>
          </w:p>
        </w:tc>
      </w:tr>
      <w:tr>
        <w:trPr>
          <w:trHeight w:val="5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9" w:right="15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 у сфері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нання:</w:t>
              <w:br/>
              <w:t>Закон України "Про державну статистику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інформацію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Державну службу статистики України, затверджене Постановою Кабінету Міністрів України від 23 вересня 2014 р. № 481 зі змінами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ня про Головне управління статистики у Харківській області, затверджене наказом Державної служби статистики України 30 вересня 2015 р. № 246 (у редакції наказу Державної служби статистики України від 02 січня 2020 р. № 21);</w:t>
            </w:r>
          </w:p>
          <w:p>
            <w:pPr>
              <w:pStyle w:val="Normal"/>
              <w:spacing w:lineRule="auto" w:line="216" w:before="0" w:after="0"/>
              <w:ind w:left="130" w:right="142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инципи діяльності органів державної статистики, затверджені наказом Державної служби статистики України від 17 серпня 2018 р. № 170;</w:t>
            </w:r>
          </w:p>
          <w:p>
            <w:pPr>
              <w:pStyle w:val="Style18"/>
              <w:shd w:fill="FFFFFF" w:val="clear"/>
              <w:spacing w:lineRule="auto" w:line="216" w:before="0" w:after="0"/>
              <w:ind w:left="130" w:right="142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Загальні правила етичної поведінки державних службовців та посадових осіб місцевого самовряд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258"/>
      <w:jc w:val="left"/>
    </w:pPr>
    <w:rPr>
      <w:rFonts w:eastAsia="Times New Roman"/>
      <w:sz w:val="23"/>
      <w:szCs w:val="23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  <w:jc w:val="left"/>
    </w:pPr>
    <w:rPr>
      <w:rFonts w:ascii="Sylfaen" w:hAnsi="Sylfaen" w:eastAsia="Sylfaen" w:cs="Sylfaen"/>
      <w:color w:val="000000"/>
      <w:sz w:val="14"/>
      <w:szCs w:val="14"/>
      <w:lang w:bidi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43:00Z</dcterms:created>
  <dc:creator>O.Tihonenko</dc:creator>
  <dc:description/>
  <cp:keywords/>
  <dc:language>en-US</dc:language>
  <cp:lastModifiedBy>V.Chumak</cp:lastModifiedBy>
  <cp:lastPrinted>2021-12-03T09:44:00Z</cp:lastPrinted>
  <dcterms:modified xsi:type="dcterms:W3CDTF">2021-12-07T12:54:00Z</dcterms:modified>
  <cp:revision>21</cp:revision>
  <dc:subject/>
  <dc:title/>
</cp:coreProperties>
</file>