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  <w:br/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02.2020  № 57-к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n195"/>
      <w:bookmarkEnd w:id="0"/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зайняття вакантної посади державної служби категорії "Б" – начальника </w:t>
      </w:r>
      <w:r>
        <w:rPr>
          <w:sz w:val="22"/>
        </w:rPr>
        <w:t>відділу обробки даних демографічної статистики управління обробки даних статистичних спостережень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2"/>
        <w:gridCol w:w="567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безпечення участі у виконанні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Плану державних статистичних спостережень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Технологічної програми ГУС у Харківській області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Плану роботи з персоналом ГУС у Харківській області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лану підвищення рівня професійної компетентності працівників ГУС у Харківській області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лану роботи відділу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дійснення управління роботою відділу, контроль своєчасного та якісного виконання завдань, покладених на відділ, з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абезпечення функціонування процесу обробки даних у сфері демографічної статистики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Організація та контроль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еалізації єдиних технологічних підходів до оброблення та передачі статистичної інформації на базі єдиної методології та сучасних інформаційних технологій; організація робіт щодо проведення апробації нового КЕОІ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4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ізація та контроль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включення даних до баз даних, отриманих за допомогою різноманітних методів у процесі збору даних з різних інформаційних джерел, включаючи джерела адміністративних даних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5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ізація та контроль виконання робіт щодо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ласифікації і кодування вхідних даних; виконання контролю даних, завантажених до бази даних; підтвердження та редагування статистичних даних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) У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асть у проведенні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аналізу результатів контролю даних, завантажених до бази даних; здійсненні обчислення значень розрахункових показників з первинних даних, завантаження до бази даних розрахункових показників, формування результуючого набору даних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7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ізація та контроль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формування та передачі інформації для подальшої інтеграції на державний рівень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) Участь у розробленні, вдосконаленні, впровадженні та поширенні науково обґрунтованої статистичної методології відповідно до плану державних статистичних спостережень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9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) 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иконання за дорученням безпосереднього керівника інших робіт, пов'язаних з діяльністю відділу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ий оклад – 7050,00 грн, надбавка за вислугу років на державній службі, надбавка за ранг державного службовця та премія, відповідно до статті 52 Закону України "Про державну службу"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) резюме за формою згідно з додатком 2-1 до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рок подання документів: 8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  <w:bookmarkStart w:id="2" w:name="n78"/>
            <w:bookmarkStart w:id="3" w:name="n77"/>
            <w:bookmarkEnd w:id="2"/>
            <w:bookmarkEnd w:id="3"/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, час і дата початку проведення оцінювання кандида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ул. Маршала Бажанова, 28, м. Харків, 61002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9 год. 00 хв. 27 лютого 2020 року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Шапошнік Валентина Володимирівна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ща освіта економічного спрямування, ступінь не нижче магі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міння працювати з комп'ютером (рівень користувача, необхідні спеціалізовані програми, з якими повинна вміти працювати особ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свід роботи з офісним пакетом Microsoft Office (Word, Excel, Power Point), навички роботи з інформаційно-пошуковими системами в мережі Інтернет, уміння використовувати комп’ютерно-копіювальну техні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ділов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авички управління</w:t>
            </w:r>
            <w:bookmarkStart w:id="4" w:name="n96"/>
            <w:bookmarkStart w:id="5" w:name="n95"/>
            <w:bookmarkStart w:id="6" w:name="n94"/>
            <w:bookmarkEnd w:id="4"/>
            <w:bookmarkEnd w:id="5"/>
            <w:bookmarkEnd w:id="6"/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Вимогливіст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240"/>
              <w:jc w:val="left"/>
              <w:rPr/>
            </w:pPr>
            <w:bookmarkStart w:id="7" w:name="n98"/>
            <w:bookmarkStart w:id="8" w:name="n97"/>
            <w:bookmarkEnd w:id="7"/>
            <w:bookmarkEnd w:id="8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Оперативність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Стресостійк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) Стратегічне мисленн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Відповідальність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Уважність до деталей.</w:t>
            </w:r>
          </w:p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Порядність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Рішуч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Ініціативність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: 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инципи діяльності органів державної статистики;</w:t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 xml:space="preserve">Загальні правила етичної поведінки державних службовців та посадових осіб місцевого самоврядування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Положення про управління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обробки даних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Положення про відділ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 xml:space="preserve">обробки даних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демографіч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  <w:t xml:space="preserve">етодологічні положення та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інструкції щодо заповнення відповідних форм державних статистичних спостережень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9" w:name="n767"/>
      <w:bookmarkStart w:id="10" w:name="n767"/>
      <w:bookmarkEnd w:id="10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</w:t>
      </w:r>
    </w:p>
    <w:p>
      <w:pPr>
        <w:pStyle w:val="Normal"/>
        <w:jc w:val="left"/>
        <w:rPr/>
      </w:pPr>
      <w:r>
        <w:rPr>
          <w:sz w:val="24"/>
          <w:szCs w:val="24"/>
        </w:rPr>
        <w:t>управління персоналом</w:t>
        <w:tab/>
        <w:tab/>
        <w:tab/>
        <w:tab/>
        <w:tab/>
        <w:tab/>
        <w:t>Валентина ШАПОШН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eastAsia="Times New Roman" w:cs="Antiqua;Segoe UI"/>
      <w:sz w:val="26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0:00Z</dcterms:created>
  <dc:creator>O.Tihonenko</dc:creator>
  <dc:description/>
  <cp:keywords/>
  <dc:language>en-US</dc:language>
  <cp:lastModifiedBy>O.Tihonenko</cp:lastModifiedBy>
  <cp:lastPrinted>2019-07-09T09:53:00Z</cp:lastPrinted>
  <dcterms:modified xsi:type="dcterms:W3CDTF">2020-02-18T12:20:00Z</dcterms:modified>
  <cp:revision>8</cp:revision>
  <dc:subject/>
  <dc:title/>
</cp:coreProperties>
</file>