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О </w:t>
              <w:br/>
              <w:t xml:space="preserve">наказом Головного управління статистики у Харківській області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ід 03 грудня 2021 № 405-к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bookmarkStart w:id="0" w:name="n195"/>
      <w:bookmarkStart w:id="1" w:name="n195"/>
      <w:bookmarkEnd w:id="1"/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МОВИ </w:t>
        <w:br/>
        <w:t>проведення конкурсу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зайняття посади державної служби категорії "В" – </w:t>
      </w:r>
    </w:p>
    <w:p>
      <w:pPr>
        <w:pStyle w:val="Normal"/>
        <w:shd w:fill="FFFFFF" w:val="clear"/>
        <w:ind w:left="450" w:right="45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відного спеціаліста відділу взаємодії з користувачами та громадськістю управління поширення інформації та комунікацій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ловного управління статистики у Харківській області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50" w:type="pct"/>
        <w:jc w:val="left"/>
        <w:tblInd w:w="-222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599"/>
        <w:gridCol w:w="3920"/>
        <w:gridCol w:w="5215"/>
      </w:tblGrid>
      <w:tr>
        <w:trPr>
          <w:trHeight w:val="57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bookmarkStart w:id="2" w:name="n766"/>
            <w:bookmarkEnd w:id="2"/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Загальні умови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ь у виконанні: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лану державних статистичних спостережень,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хнологічної програми Головного управління статистики у Харківській області (ГУС у Харківській області),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лану роботи з персоналом ГУС у Харківській області,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ланів та календарів роботи управління поширення інформації та комунікацій,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інших планів та графіків, що регламентують діяльність ГУС у Харківській області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ізація, підготовка та надання відповідей на запити користувачів, у тому числі відповідно до Закону України "Про доступ до публічної інформації"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дання користувачам статистичної інформації в обсягах, за формами і в строки, визначені Планом державних статистичних спостережень. 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ізація, підготовка та оприлюднення пресвипусків, пресрелізів, пресанонсів та інших матеріалів для громадськості та ЗМІ у тому числі візуальних та іміджевих продуктів. 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ізація та проведення публічних заходів з користувачами статистичної інформації (семінарів / нарад / зустрічей / круглих столів / конференцій тощо)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ніторинг ЗМІ та соціальних мереж щодо діяльності органів державної статистики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безпечення, в межах повноважень, збереження та захисту інформації, дотримання її конфіденційності та своєчасного виконання необхідних для цього заходів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конання за дорученням безпосереднього керівника інших робіт, пов'язаних з діяльністю відділу.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адовий оклад – 5100,00 грн.</w:t>
            </w:r>
          </w:p>
          <w:p>
            <w:pPr>
              <w:pStyle w:val="Normal"/>
              <w:spacing w:lineRule="auto" w:line="216"/>
              <w:ind w:left="91" w:right="142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дбавки, доплати, премії та компенсації відповідно до статті 52 Закону України "Про державну службу"</w:t>
            </w:r>
          </w:p>
          <w:p>
            <w:pPr>
              <w:pStyle w:val="Normal"/>
              <w:spacing w:lineRule="auto" w:line="216"/>
              <w:ind w:left="91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"Питання оплати праці працівників державних органів" (із змінами)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строково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строк призначення особи, яка досягла 65-річного віку, становить один рік із правом повторного призначення без обов’язкового проведення конкурсу щороку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17" w:leader="none"/>
              </w:tabs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1)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і – Порядок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85" w:leader="none"/>
              </w:tabs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) резюме за формою згідно з додатком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 Порядку у якому обов’язково зазначається така інформація:</w:t>
            </w:r>
          </w:p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різвище, ім'я, по батькові кандидата;</w:t>
            </w:r>
          </w:p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підтвердження наявності відповідного ступеня вищої освіти; </w:t>
            </w:r>
          </w:p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99" w:leader="none"/>
              </w:tabs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) заява, у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Подача додатків до заяви не є обов’язковою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99" w:leader="none"/>
              </w:tabs>
              <w:spacing w:lineRule="auto" w:line="216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ія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ind w:left="91" w:right="14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иймається до 17 год. 00 хв.                      20 грудня 2021 року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60" w:after="60"/>
              <w:ind w:left="91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60" w:after="60"/>
              <w:ind w:left="193" w:right="13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spacing w:lineRule="auto" w:line="240" w:before="60" w:after="0"/>
              <w:ind w:left="93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3 грудня 2021 року о 09 год. 00 хв.</w:t>
            </w:r>
          </w:p>
          <w:p>
            <w:pPr>
              <w:pStyle w:val="Normal"/>
              <w:spacing w:before="60" w:after="0"/>
              <w:ind w:left="93" w:right="141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м. Харків, вул. Маршала Бажанова, 28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роведення тестування, співбесіди за фізичної присутності кандидатів)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60" w:after="60"/>
              <w:ind w:left="193" w:right="13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9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м. Харків, вул. Маршала Бажанова, 28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роведення співбесіди за фізичної присутності кандидатів)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92" w:right="13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89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ихоненко Ольга Ігорівна, </w:t>
            </w:r>
          </w:p>
          <w:p>
            <w:pPr>
              <w:pStyle w:val="Normal"/>
              <w:spacing w:before="60" w:after="0"/>
              <w:ind w:left="89" w:hanging="0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spacing w:before="60" w:after="0"/>
              <w:ind w:left="89" w:right="144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>
          <w:trHeight w:val="57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Кваліфікаційні вимоги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світа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30" w:right="142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 за спеціальностями економічного спрямування, "Публічне управління та адміністрування", ступінь не нижче бакалавра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свід роботи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right="142" w:hanging="0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олодіння державною мовою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30" w:right="14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57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Вимоги до компетентності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Вимога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Компоненти вимоги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70" w:right="-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Аналітичні здібності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16"/>
              <w:ind w:left="91" w:right="142" w:hanging="0"/>
              <w:jc w:val="both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- 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;</w:t>
            </w:r>
          </w:p>
          <w:p>
            <w:pPr>
              <w:pStyle w:val="4"/>
              <w:tabs>
                <w:tab w:val="clear" w:pos="708"/>
                <w:tab w:val="left" w:pos="168" w:leader="none"/>
              </w:tabs>
              <w:spacing w:lineRule="auto" w:line="216"/>
              <w:ind w:left="91" w:right="142" w:hanging="0"/>
              <w:jc w:val="both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- вміння встановлювати причинно-наслідкові зв’язки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168" w:leader="none"/>
                <w:tab w:val="left" w:pos="245" w:leader="none"/>
              </w:tabs>
              <w:spacing w:lineRule="auto" w:line="216"/>
              <w:ind w:left="91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вміння аналізувати інформацію та робити висновки, критично оцінювати ситуації, прогнозувати та робити власні умовиводи.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40"/>
              <w:ind w:left="1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Комунікація та взаємодія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tabs>
                <w:tab w:val="clear" w:pos="708"/>
                <w:tab w:val="left" w:pos="4887" w:leader="none"/>
              </w:tabs>
              <w:spacing w:lineRule="auto" w:line="216"/>
              <w:ind w:left="122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вміння визначати заінтересовані і впливові сторони та розбудовувати партнерські відносини;</w:t>
            </w:r>
          </w:p>
          <w:p>
            <w:pPr>
              <w:pStyle w:val="4"/>
              <w:tabs>
                <w:tab w:val="clear" w:pos="708"/>
                <w:tab w:val="left" w:pos="4887" w:leader="none"/>
              </w:tabs>
              <w:spacing w:lineRule="auto" w:line="216"/>
              <w:ind w:left="122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ість ефективно взаємодіяти –дослухатися, сприймати та викладати думку;</w:t>
            </w:r>
          </w:p>
          <w:p>
            <w:pPr>
              <w:pStyle w:val="4"/>
              <w:tabs>
                <w:tab w:val="clear" w:pos="708"/>
                <w:tab w:val="left" w:pos="4887" w:leader="none"/>
              </w:tabs>
              <w:spacing w:lineRule="auto" w:line="216"/>
              <w:ind w:left="122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вміння публічно виступати перед аудиторією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4887" w:leader="none"/>
              </w:tabs>
              <w:spacing w:lineRule="auto" w:line="216"/>
              <w:ind w:left="122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ість переконувати інших за допомогою аргументів та послідовної комунікації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Якісне виконання поставлених завдань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tabs>
                <w:tab w:val="clear" w:pos="708"/>
                <w:tab w:val="left" w:pos="204" w:leader="none"/>
              </w:tabs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чітке і точне формулювання мети, цілей і завдань службової діяльності;</w:t>
            </w:r>
          </w:p>
          <w:p>
            <w:pPr>
              <w:pStyle w:val="4"/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комплексний підхід до виконання завдань, виявлення ризиків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35" w:leader="none"/>
              </w:tabs>
              <w:spacing w:lineRule="auto" w:line="216"/>
              <w:ind w:left="125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розуміння змісту завдання і його кінцевих результатів, самостійне визначення можливих шляхів досягнення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tabs>
                <w:tab w:val="clear" w:pos="708"/>
                <w:tab w:val="left" w:pos="2670" w:leader="none"/>
              </w:tabs>
              <w:spacing w:lineRule="auto" w:line="240"/>
              <w:ind w:firstLine="1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Уважність до деталей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ий помічати окремі елементи та акцентувати увагу на деталях у своїй роботі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22" w:leader="none"/>
              </w:tabs>
              <w:spacing w:lineRule="auto" w:line="216"/>
              <w:ind w:left="125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ий враховувати деталі при прийнятті рішень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40"/>
              <w:ind w:firstLine="125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Відповідальність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усвідомлення рівня відповідальності під час підготовки і прийняття рішень, готовність нести відповідальність за можливі наслідки реалізації таких рішень;</w:t>
            </w:r>
          </w:p>
          <w:p>
            <w:pPr>
              <w:pStyle w:val="4"/>
              <w:tabs>
                <w:tab w:val="clear" w:pos="708"/>
                <w:tab w:val="left" w:pos="349" w:leader="none"/>
              </w:tabs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ість брати на себе зобов’язання, чітко їх дотримуватись і виконувати</w:t>
            </w:r>
          </w:p>
        </w:tc>
      </w:tr>
      <w:tr>
        <w:trPr>
          <w:trHeight w:val="57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30" w:right="14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:</w:t>
              <w:br/>
            </w:r>
            <w:hyperlink r:id="rId2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Конституції України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Закону України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"Про державну службу";</w:t>
              <w:br/>
            </w:r>
            <w:hyperlink r:id="rId4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Закону України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"Про запобігання корупції" та іншого законодавства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законодавства у сфері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:</w:t>
              <w:br/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 України "Про державну статистику"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 України "Про інформацію"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ложення про Державну службу статистики України, затверджене постановою Кабінету Міністрів України від 23 вересня 2014 р. № 481 (зі змінами)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ложення про Головне управління статистики у Харківській області, затверджене 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казом Державної служби статистики України 30 вересня 2015 р. № 246 (у редакції наказу Державної служби статистики України від 02 січня 2020 р. № 21)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грама розвитку державної статистики до 2023 року, затверджена постановою Кабінету Міністрів України від 27 лютого 2019 р. № 222  (зі змінами)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Принципи діяльності органів державної статистики, затверджені наказом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ержавної служби статистики України  від 17 серпня 2018 р. № 170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Загальні правила етичної поведінки державних службовців та посадових осіб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ісцевого самоврядування, затверджені наказом Національного Агентства України з питань державної служби  від 08 серпня 2016 р. № 158 (зі змінами)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ітика поширення статистичної інформації органами державної статистики,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а наказом Державної служби статистики України від 24.11.2015 № 339; 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одологічні положення щодо забезпечення статистичної конфіденційності в органах державної статистики, затверджені наказом Державної служби статистики України від 15.02.2017 № 41;</w:t>
            </w:r>
          </w:p>
          <w:p>
            <w:pPr>
              <w:pStyle w:val="Style18"/>
              <w:shd w:fill="FFFFFF" w:val="clear"/>
              <w:spacing w:lineRule="auto" w:line="216" w:before="0" w:after="0"/>
              <w:ind w:left="130" w:right="142" w:hanging="0"/>
              <w:jc w:val="both"/>
              <w:rPr>
                <w:bCs/>
                <w:lang w:val="uk-UA" w:eastAsia="uk-UA"/>
              </w:rPr>
            </w:pPr>
            <w:r>
              <w:rPr>
                <w:lang w:val="uk-UA"/>
              </w:rPr>
              <w:t xml:space="preserve">Комунікаційна стратегія Державної служби статистики України на період до 2023 року, затверджена наказом Державної служби статистики України від </w:t>
            </w: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26.08.2020</w:t>
              </w:r>
            </w:hyperlink>
            <w:r>
              <w:rPr>
                <w:lang w:val="uk-UA"/>
              </w:rPr>
              <w:t xml:space="preserve"> № 25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12pt">
    <w:name w:val="Основни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4">
    <w:name w:val="Основний текст4"/>
    <w:basedOn w:val="Normal"/>
    <w:qFormat/>
    <w:pPr>
      <w:widowControl w:val="false"/>
      <w:shd w:fill="FFFFFF" w:val="clear"/>
      <w:spacing w:lineRule="exact" w:line="258"/>
      <w:jc w:val="left"/>
    </w:pPr>
    <w:rPr>
      <w:rFonts w:eastAsia="Times New Roman"/>
      <w:sz w:val="23"/>
      <w:szCs w:val="23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0"/>
      <w:jc w:val="left"/>
    </w:pPr>
    <w:rPr>
      <w:rFonts w:ascii="Sylfaen" w:hAnsi="Sylfaen" w:eastAsia="Sylfaen" w:cs="Sylfaen"/>
      <w:color w:val="000000"/>
      <w:sz w:val="14"/>
      <w:szCs w:val="14"/>
      <w:lang w:bidi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hyperlink" Target="http://www.ukrstat.gov.ua/norm_doc/2020/257/257_2020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8:00Z</dcterms:created>
  <dc:creator>O.Tihonenko</dc:creator>
  <dc:description/>
  <cp:keywords/>
  <dc:language>en-US</dc:language>
  <cp:lastModifiedBy>V.Chumak</cp:lastModifiedBy>
  <cp:lastPrinted>2021-06-02T14:10:00Z</cp:lastPrinted>
  <dcterms:modified xsi:type="dcterms:W3CDTF">2021-12-07T12:57:00Z</dcterms:modified>
  <cp:revision>6</cp:revision>
  <dc:subject/>
  <dc:title/>
</cp:coreProperties>
</file>