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23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ВЕРДЖЕНО </w:t>
              <w:br/>
              <w:t xml:space="preserve">наказом Головного управління статистики у Харківській області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17.02.2020  № 57-к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0" w:name="n195"/>
      <w:bookmarkEnd w:id="0"/>
      <w:r>
        <w:rPr>
          <w:rFonts w:eastAsia="Times New Roman"/>
          <w:b/>
          <w:sz w:val="24"/>
          <w:szCs w:val="24"/>
          <w:lang w:eastAsia="ru-RU"/>
        </w:rPr>
        <w:t xml:space="preserve">УМОВИ </w:t>
        <w:br/>
        <w:t>проведення конкурсу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зайняття вакантної посади державної служби категорії "Б" – начальника управління збирання та підготовки даних вибіркових обстежень населення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ловного управління статистики у Харківській області</w:t>
      </w:r>
    </w:p>
    <w:p>
      <w:pPr>
        <w:pStyle w:val="Normal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402"/>
        <w:gridCol w:w="567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" w:name="n766"/>
            <w:bookmarkEnd w:id="1"/>
            <w:r>
              <w:rPr>
                <w:rFonts w:eastAsia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) Забезпечення участі у виконанні: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Плану державних статистичних спостережень;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 xml:space="preserve">Технологічної програми ГУС у Харківській області; 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Плану роботи з персоналом ГУС у Харківській області;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 xml:space="preserve">Плану підвищення рівня професійної компетентності працівників ГУС у Харківській області; 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інших планів та графіків, що регламентують діяльність ГУС у Харківській області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) Забезпечення виконання завдань і функцій, визначених у Положенні про управління, забезпечення планування роботи управління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) Керівництво та організація роботи управління: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забезпечення планування роботи управління та підпорядкованих відділів, координація їх роботи;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визначення та розподіл завдань між начальниками підпорядкованих відділів, контроль за їх виконанням;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узгодження підготовлених управлінням проектів документів та інформації з питань, що стосуються роботи управління;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координація роботи управління з іншими структурними підрозділами ГУС у Харківській області;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моніторинг, оцінка стану виконання покладених на управління завдань і функцій, контроль за дотриманням виконавчої дисципліни, проведення оперативних нарад;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забезпечення дотримання працівниками управління законодавства з питань державної служби, запобігання корупції, правил внутрішнього службового розпорядку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) Забезпечення систематичного підвищення рівня професійної компетентності працівників управління, проведення нарад з виробничих питань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) Координація базового, планового (цілеспрямованого) контролю якості роботи фахівців з інтерв'ювання, аналіз результатів усіх напрямів контролю роботи фахівців з інтерв'ювання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) Координація формування вибіркових сукупностей домогосподарств для проведення вибіркових обстежень умов життя домогосподарств, робочої сили та сільськогосподарської діяльності населення у сільській місцевості (базові вибіркові обстеження населення)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) Координація формування складу уніфікованої мережі фахівців з інтерв’ювання з проведення вибіркових обстежень населення (домогосподарств)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) Контроль за веденням діловодства, збереження документів, роботою з документами у встановленому законодавством порядку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) Забезпечення, в межах повноважень, збереження та захисту інформації, дотримання її конфіденційності та своєчасного виконання необхідних для цього заходів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) Виконання за дорученням безпосереднього керівника інших робіт, пов'язаних з діяльністю управління.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ий оклад – 8450,00 грн, надбавка за вислугу років на державній службі, надбавка за ранг державного службовця та премія, відповідно до статті 52 Закону України "Про державну службу"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строково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)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) резюме за формою згідно з додатком 2-1 до Порядку проведення конкурсу на зайняття посад державної служби, в якому обов’язково зазначається така інформація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ізвище, ім’я, по батькові кандидата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трок подання документів: 8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  <w:bookmarkStart w:id="2" w:name="n78"/>
            <w:bookmarkStart w:id="3" w:name="n77"/>
            <w:bookmarkEnd w:id="2"/>
            <w:bookmarkEnd w:id="3"/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даткові (необов’язкові) докумен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ісце, час і дата початку проведення оцінювання кандидат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ул. Маршала Бажанова, 28, м. Харків, 61002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09 год. 00 хв. 27 лютого 2020 року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Шапошнік Валентина Володимирівна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л. (057) 706  26  59,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kadry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kh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ща освіта економічного спрямування, ступінь не нижче магі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uk-UA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льне володіння державною мовою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інозем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міння працювати з комп'ютером (рівень користувача, необхідні спеціалізовані програми, з якими повинна вміти працювати особ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свід роботи з офісним пакетом Microsoft Office (Word, Excel, Power Point), навички роботи з інформаційно-пошуковими системами в мережі Інтернет, уміння використовувати комп’ютерно-копіювальну техні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обхідні ділові як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) Лідерські якості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Вміння розподіляти роботу</w:t>
            </w:r>
            <w:bookmarkStart w:id="4" w:name="n96"/>
            <w:bookmarkStart w:id="5" w:name="n95"/>
            <w:bookmarkStart w:id="6" w:name="n94"/>
            <w:bookmarkEnd w:id="4"/>
            <w:bookmarkEnd w:id="5"/>
            <w:bookmarkEnd w:id="6"/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Організаторські здібност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bookmarkStart w:id="7" w:name="n98"/>
            <w:bookmarkStart w:id="8" w:name="n97"/>
            <w:bookmarkEnd w:id="7"/>
            <w:bookmarkEnd w:id="8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Виваженість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Стратегічне мисл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обхідні особистісні як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Відповідальність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онтроль емоці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Емоційна стабільність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упередженість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нання: </w:t>
              <w:br/>
              <w:t xml:space="preserve">Конституції України; </w:t>
              <w:br/>
              <w:t xml:space="preserve">Закону України "Про державну службу"; </w:t>
              <w:br/>
              <w:t>Закону України "Про запобігання корупції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ержавну статистику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інформацію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оступ до публічної інформації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Принципи діяльності органів державної статистики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гальні правила етичної поведінки державних службовців та посадових осіб місцевого самоврядування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Роз’яснення для фахівця з інтерв’ювання з питань організації та методології вибіркових обстежень населення (домогосподарств), які здійснюють органи державної статистики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Роз’яснення для фахівця з інтерв’ювання з питань організації та методології вибіркових обстежень населення (домогосподарств), які здійснюють органи державної статистики (Обстеження умов життя домогосподарств)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Вказівки для фахівця з інтерв’ювання з питань організації та методології вибіркових обстежень населення (домогосподарств), які здійснюють органи державної статистики (Обстеження робочої сили)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Вказівки для фахівця з інтерв’ювання з питань організації та методології вибіркових обстежень населення (домогосподарств), які здійснюють органи державної статистики (Обстеження сільськогосподарської діяльності населення в сільській місцевості)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Методика формування вибіркових сукупностей для проведення у 2019-2023 роках вибіркових обстежень населення (домогосподарств) (ОУЖД, ОРС, ОСГД). 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9" w:name="n767"/>
      <w:bookmarkStart w:id="10" w:name="n767"/>
      <w:bookmarkEnd w:id="10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</w:t>
      </w:r>
    </w:p>
    <w:p>
      <w:pPr>
        <w:pStyle w:val="Normal"/>
        <w:jc w:val="left"/>
        <w:rPr/>
      </w:pPr>
      <w:r>
        <w:rPr>
          <w:sz w:val="24"/>
          <w:szCs w:val="24"/>
        </w:rPr>
        <w:t>управління персоналом</w:t>
        <w:tab/>
        <w:tab/>
        <w:tab/>
        <w:tab/>
        <w:tab/>
        <w:tab/>
        <w:t>Валентина ШАПОШН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eastAsia="Times New Roman" w:cs="Antiqua;Segoe UI"/>
      <w:sz w:val="26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0:00Z</dcterms:created>
  <dc:creator>O.Tihonenko</dc:creator>
  <dc:description/>
  <cp:keywords/>
  <dc:language>en-US</dc:language>
  <cp:lastModifiedBy>O.Tihonenko</cp:lastModifiedBy>
  <cp:lastPrinted>2019-07-09T09:53:00Z</cp:lastPrinted>
  <dcterms:modified xsi:type="dcterms:W3CDTF">2020-02-18T12:19:00Z</dcterms:modified>
  <cp:revision>12</cp:revision>
  <dc:subject/>
  <dc:title/>
</cp:coreProperties>
</file>