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237"/>
      </w:tblGrid>
      <w:tr>
        <w:trPr/>
        <w:tc>
          <w:tcPr>
            <w:tcW w:w="540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ТВЕРДЖЕНО </w:t>
              <w:br/>
              <w:t xml:space="preserve">наказом Головного управління статистики у Харківській області </w:t>
              <w:br/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_______________________ № _____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b/>
          <w:b/>
          <w:sz w:val="24"/>
          <w:szCs w:val="24"/>
          <w:lang w:eastAsia="ru-RU"/>
        </w:rPr>
      </w:pPr>
      <w:bookmarkStart w:id="0" w:name="n195"/>
      <w:bookmarkEnd w:id="0"/>
      <w:r>
        <w:rPr>
          <w:rFonts w:eastAsia="Times New Roman"/>
          <w:b/>
          <w:sz w:val="24"/>
          <w:szCs w:val="24"/>
          <w:lang w:eastAsia="ru-RU"/>
        </w:rPr>
        <w:t xml:space="preserve">УМОВИ </w:t>
        <w:br/>
        <w:t>проведення конкурсу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зайняття вакантної посади державної служби категорії "В" – головного спеціаліста відділу збирання, введення та контролю даних статистики цін управління збирання та підготовки даних статистичних спостережень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ловного управління статистики у Харківській області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(2 посади)</w:t>
      </w:r>
    </w:p>
    <w:p>
      <w:pPr>
        <w:pStyle w:val="Normal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402"/>
        <w:gridCol w:w="5670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bookmarkStart w:id="1" w:name="n766"/>
            <w:bookmarkEnd w:id="1"/>
            <w:r>
              <w:rPr>
                <w:rFonts w:eastAsia="Times New Roman"/>
                <w:sz w:val="24"/>
                <w:szCs w:val="24"/>
                <w:lang w:eastAsia="ru-RU"/>
              </w:rPr>
              <w:t>Загальні умов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і обов’я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Участь у виконанні:</w:t>
            </w:r>
          </w:p>
          <w:p>
            <w:pPr>
              <w:pStyle w:val="Normal"/>
              <w:spacing w:lineRule="exact" w:line="2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лану державних статистичних спостережень,</w:t>
            </w:r>
          </w:p>
          <w:p>
            <w:pPr>
              <w:pStyle w:val="Normal"/>
              <w:spacing w:lineRule="exact" w:line="2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хнологічної програми Головного управління статистики у Харківській області (ГУС у Харківській області),</w:t>
            </w:r>
          </w:p>
          <w:p>
            <w:pPr>
              <w:pStyle w:val="Normal"/>
              <w:spacing w:lineRule="exact" w:line="2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з персоналом ГУС у Харківській області, </w:t>
            </w:r>
          </w:p>
          <w:p>
            <w:pPr>
              <w:pStyle w:val="Normal"/>
              <w:spacing w:lineRule="exact" w:line="2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підвищення рівня професійної компетентності працівників ГУС у Харківській області, </w:t>
            </w:r>
          </w:p>
          <w:p>
            <w:pPr>
              <w:pStyle w:val="Normal"/>
              <w:spacing w:lineRule="exact" w:line="2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лану роботи відділу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планів та графіків, що регламентують діяльність ГУС у Харківській област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Участь у проведені статистичних спостережень і збиранні форм державної статистичної звітності, спеціально організованих статистичних спостережень (одноразових обліків, переписів, опитувань, вибіркових обстежень, анкетних опитувань тощо) зі статистики цін у регіон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Участь в процесі введення, обробки та контролю даних статистики цін, аналізу первинної статистичної інформації, розрахункових та зведених даних зі статистики цін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Забезпечення повноти охоплення звітуючих одиниць державних статистичних спостережень. Надання консультацій респондентам з питань порядку подання і складання державної статистичної звітності зі статистики цін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Участь у підготовці пропозицій щодо внесення змін до постановок задач діючих КЕОІ для їх удосконаленн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) Участь в підготовці та проведенні нарад і семінарів з респондентами з питань організації статистичної діяльност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) Участь у наданні респондентам і користувачам послуг на платній основі згідно з діючим законодавством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) Забезпечення ведення діловодства, підготовки та проведення архівування звітів, прийому та розглядання кореспонденції відділу, підвищення своєї ділової кваліфікації, участі в організації і проведенні виробничо-економічного навчання управлінн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) Забезпечення, в межах повноважень, збереження та захисту інформації, дотримання її конфіденційності та своєчасного виконання необхідних для цього заході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) Виконання за дорученням безпосереднього керівника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інших робіт, пов'язаних з діяльністю відділу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ряд зі своєю основною роботою, обов’язків тимчасово відсутнього працівника відділу.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мови оплати прац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адовий оклад – 5500,00 грн, надбавка за вислугу років на державній службі, надбавка за ранг державного службовця та премія, відповідно до статті 52 Закону України "Про державну службу"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зстроково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1) заяву про участь у конкурсі із зазначенням основних мотивів щодо зайняття посади за формою згідно з додатком 2 до Порядку проведення конкурсу на зайняття посад державної служб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) резюме за формою згідно з додатком 2-1 до Порядку проведення конкурсу на зайняття посад державної служби, в якому обов’язково зазначається така інформація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ізвище, ім’я, по батькові кандидата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)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соба, яка виявила бажання взяти участь у конкурсі, може подавати додаткову інформацію, яка підтверджує відповідність встановленим вимогам, зокрема стосовно попередніх результатів тестування, досвіду роботи, професійних компетентностей, репутації (характеристики, рекомендації, наукові публікації тощо)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 електронні документи, що подаються для участі у конкурсі, накладається кваліфікований електронний підпис кандидата.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трок подання документів: 7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  <w:bookmarkStart w:id="2" w:name="n78"/>
            <w:bookmarkStart w:id="3" w:name="n77"/>
            <w:bookmarkEnd w:id="2"/>
            <w:bookmarkEnd w:id="3"/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даткові (необов’язкові) докум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ісце, час і дата початку проведення оцінювання кандида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ул. Маршала Бажанова, 28, м. Харків, 61002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09 год. 00 хв. 02 березня 2020 року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Шапошнік Валентина Володимирівна,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тел. (057) 706  26  59,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kadry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@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kh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krstat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gov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uk-UA"/>
              </w:rPr>
              <w:t>ua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валіфікаційні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ща освіта економічного спрямування, ступінь не нижче бакалав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свід робо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 потребує</w:t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держав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льне володіння державною мовою</w:t>
            </w:r>
          </w:p>
        </w:tc>
      </w:tr>
      <w:tr>
        <w:trPr>
          <w:trHeight w:val="4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одіння іноземною мово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 потребує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и до компетентності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міння працювати з комп'ютером (рівень користувача, необхідні спеціалізовані програми, з якими повинна вміти працювати особ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свід роботи з офісним пакетом Microsoft Office (Word, Excel, Power Point), навички роботи з інформаційно-пошуковими системами в мережі Інтернет, уміння використовувати комп’ютерно-копіювальну техні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ділов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) Вміння визначати пріоритети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) Аналітичні здібності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) Діалогове спілкування.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) Здатність приймати ефективні рішення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2"/>
              </w:rPr>
              <w:t>5) Навички контрол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еобхідні особистісні якос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) Відповідальність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) Ініціативність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) Комунікабельність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) Тактовність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) Емоційна стабільність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ійні знання</w:t>
            </w:r>
          </w:p>
        </w:tc>
      </w:tr>
      <w:tr>
        <w:trPr/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оненти вимог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законодав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ння: </w:t>
              <w:br/>
              <w:t xml:space="preserve">Конституції України; </w:t>
              <w:br/>
              <w:t xml:space="preserve">Закону України "Про державну службу"; </w:t>
              <w:br/>
              <w:t>Закону України "Про запобігання корупції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ержавну статистику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інформацію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кон України "Про доступ до публічної інформації"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ринципи діяльності органів державної статистики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Загальні правила етичної поведінки державних службовців та посадових осіб місцевого самоврядування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 xml:space="preserve">Політика Держстату у сфері взаємодії з респондентами та постачальниками адміністративних даних; 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Роз’яснення щодо взаємодії органів державної статистики з респондентами ДСС у процесі статистичного  виробництва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Типовий Регламент збирання форм державної статистичної та фінансової звітності за принципом Єдиного вікна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  <w:t>Порядок взаємодії управлінь, що здійснюють окремі процеси виробництва статистичної продукції у ГУС у Харківській області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4" w:name="n767"/>
      <w:bookmarkStart w:id="5" w:name="n767"/>
      <w:bookmarkEnd w:id="5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</w:t>
      </w:r>
    </w:p>
    <w:p>
      <w:pPr>
        <w:pStyle w:val="Normal"/>
        <w:jc w:val="left"/>
        <w:rPr/>
      </w:pPr>
      <w:r>
        <w:rPr>
          <w:sz w:val="24"/>
          <w:szCs w:val="24"/>
        </w:rPr>
        <w:t>управління персоналом</w:t>
        <w:tab/>
        <w:tab/>
        <w:tab/>
        <w:tab/>
        <w:tab/>
        <w:tab/>
        <w:t>Валентина ШАПОШНІ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15">
    <w:name w:val="rvts15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8">
    <w:name w:val="rvps8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eastAsia="Times New Roman" w:cs="Antiqua;Segoe UI"/>
      <w:sz w:val="26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51:00Z</dcterms:created>
  <dc:creator>O.Tihonenko</dc:creator>
  <dc:description/>
  <cp:keywords/>
  <dc:language>en-US</dc:language>
  <cp:lastModifiedBy>G.Matskevich</cp:lastModifiedBy>
  <cp:lastPrinted>2019-07-09T09:53:00Z</cp:lastPrinted>
  <dcterms:modified xsi:type="dcterms:W3CDTF">2020-02-18T07:27:00Z</dcterms:modified>
  <cp:revision>5</cp:revision>
  <dc:subject/>
  <dc:title/>
</cp:coreProperties>
</file>