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Печеніз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Standard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(інформація наведена відповідно до адміністративно-територіального устрою, який діяв до набрання чинності постановою</w:t>
      </w:r>
    </w:p>
    <w:p>
      <w:pPr>
        <w:pStyle w:val="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9509 осіб. Упродовж січня–жовтня 2020 р. чисельність населення зменшилась на 108 осіб. Кількість живонароджених у січні–жовтні 2020 р. становила 40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164 особи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грудня 2020 р.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7,4 тис.га. Обсяг виробництва зерна (у початково оприбуткованій вазі) становив 38,5 тис.т при урожайності 52,0 ц з 1 га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листопадо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'яса зменшилось на 29,4%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1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5:00Z</dcterms:created>
  <dc:creator>A.Braznik</dc:creator>
  <dc:description/>
  <cp:keywords/>
  <dc:language>en-US</dc:language>
  <cp:lastModifiedBy>O.Kis</cp:lastModifiedBy>
  <dcterms:modified xsi:type="dcterms:W3CDTF">2021-01-13T12:48:00Z</dcterms:modified>
  <cp:revision>76</cp:revision>
  <dc:subject/>
  <dc:title> </dc:title>
</cp:coreProperties>
</file>