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6"/>
        </w:rPr>
        <w:t>Близнюківського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2"/>
        </w:numPr>
        <w:ind w:left="0" w:right="-58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стопада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лизнюк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17607 осіб. Упродовж січня–жовтня 2020 р. чисельність населення зменшилася на 192 особи. Кількість живонароджених у січні–жовтні 2020 р. становила 105 осіб, померлих – </w:t>
      </w:r>
      <w:r>
        <w:rPr>
          <w:rFonts w:cs="Verdana" w:ascii="Verdana" w:hAnsi="Verdana"/>
          <w:color w:val="000000"/>
          <w:sz w:val="24"/>
          <w:szCs w:val="24"/>
        </w:rPr>
        <w:t>241 особу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грудня 2020 р. не повідомляли.</w:t>
      </w:r>
    </w:p>
    <w:p>
      <w:pPr>
        <w:pStyle w:val="Normal"/>
        <w:numPr>
          <w:ilvl w:val="0"/>
          <w:numId w:val="2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лизнюк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6,0 тис.га. Обсяг виробництва зерна (у початково оприбуткованій вазі) становив 108,9 тис.т при урожайності 41,8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,4 тис.т молока. Порівняно з січнем–листопадом попереднього року виробництво молока зменшилось на 22,7%, м’яса – збільшилось у 3,3 раз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груд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лічувалось 1102 голови великої рогатої худоби (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з них </w:t>
      </w:r>
      <w:r>
        <w:rPr>
          <w:rFonts w:cs="Verdana" w:ascii="Verdana" w:hAnsi="Verdana"/>
          <w:sz w:val="24"/>
          <w:szCs w:val="24"/>
          <w:lang w:val="uk-UA"/>
        </w:rPr>
        <w:t xml:space="preserve">56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корови</w:t>
      </w:r>
      <w:r>
        <w:rPr>
          <w:rFonts w:cs="Verdana" w:ascii="Verdana" w:hAnsi="Verdana"/>
          <w:sz w:val="24"/>
          <w:szCs w:val="24"/>
          <w:lang w:val="uk-UA"/>
        </w:rPr>
        <w:t>). Проти 1 грудня 2019 р. поголів’я великої рогатої худоби зменшилось на 14,7% (з них корів – на 12,2%), кількість свиней збільшилась у 3,5 раза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35:00Z</dcterms:created>
  <dc:creator>A.Braznik</dc:creator>
  <dc:description/>
  <cp:keywords/>
  <dc:language>en-US</dc:language>
  <cp:lastModifiedBy>V.Mryl</cp:lastModifiedBy>
  <dcterms:modified xsi:type="dcterms:W3CDTF">2021-01-13T14:42:00Z</dcterms:modified>
  <cp:revision>3</cp:revision>
  <dc:subject/>
  <dc:title> </dc:title>
</cp:coreProperties>
</file>