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  <w:t>Соціально-економічне становище Печеніз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8"/>
        </w:rPr>
        <w:t>січень–жовтень 2020 рок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8"/>
          <w:lang w:val="uk-UA"/>
        </w:rPr>
      </w:pPr>
      <w:r>
        <w:rPr>
          <w:rFonts w:cs="Verdana" w:ascii="Verdana" w:hAnsi="Verdana"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жовт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9516 осіб. Упродовж січня–вересня 2020 р. чисельність населення зменшилась на 101 особу. Кількість живонароджених у січні–вересні 2020 р. становила 36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осіб, померлих – 147 осіб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ind w:left="0"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Печенізькому районі </w:t>
      </w:r>
      <w:r>
        <w:rPr>
          <w:rFonts w:cs="Verdana" w:ascii="Verdana" w:hAnsi="Verdana"/>
          <w:sz w:val="24"/>
          <w:szCs w:val="24"/>
          <w:lang w:val="uk-UA"/>
        </w:rPr>
        <w:t>становила 943 особи і у порівнянні з відповідним періодом попереднього року зменшилась на 0,1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0"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Печенізького району </w:t>
      </w:r>
      <w:r>
        <w:rPr>
          <w:rFonts w:cs="Verdana" w:ascii="Verdana" w:hAnsi="Verdana"/>
          <w:sz w:val="24"/>
          <w:szCs w:val="24"/>
          <w:lang w:val="uk-UA"/>
        </w:rPr>
        <w:t>у ІІІ кварталі 2020 р. становила 7893 грн і порівняно з відповідним періодом 2019 р. зросла на 9,0%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листопада 2020 р. не повідомляли.</w:t>
      </w:r>
    </w:p>
    <w:p>
      <w:pPr>
        <w:pStyle w:val="Normal"/>
        <w:ind w:firstLine="567"/>
        <w:jc w:val="both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стопада 2020 р. культур зернових та зернобобових підприємствами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7,4 тис.га. Обсяг виробництва зерна (у початково оприбуткованій вазі) становив 38,5 тис.т, при урожайності 52,0 ц з 1 га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жовт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4,6 тис.т молока. Порівняно з січнем–жовтнем попереднього року виробництво молока збільшилось на 11,7%, м'яса – зменшилось на 25,3%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истопада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588 голів великої рогатої худоби (з них 726 корів). Проти 1 листопада 2019 р. поголів’я великої рогатої худоби зменшилось на 2,0% (при цьому кількість корів збільшилось на 5,7%)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tabs>
          <w:tab w:val="clear" w:pos="709"/>
          <w:tab w:val="left" w:pos="3960" w:leader="none"/>
        </w:tabs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  <w:tab/>
      </w:r>
    </w:p>
    <w:p>
      <w:pPr>
        <w:pStyle w:val="Standard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andard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tandard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b/>
          <w:szCs w:val="22"/>
        </w:rPr>
        <w:t></w:t>
      </w:r>
      <w:r>
        <w:rPr>
          <w:rFonts w:cs="Verdana" w:ascii="Verdana" w:hAnsi="Verdana"/>
          <w:lang w:val="uk-UA"/>
        </w:rPr>
        <w:t>Головне управління статистики у Харківській області, 2020</w:t>
      </w:r>
    </w:p>
    <w:p>
      <w:pPr>
        <w:pStyle w:val="Standard"/>
        <w:keepNext w:val="true"/>
        <w:overflowPunct w:val="true"/>
        <w:autoSpaceDE w:val="true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и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07:00Z</dcterms:created>
  <dc:creator>A.Braznik</dc:creator>
  <dc:description/>
  <cp:keywords/>
  <dc:language>en-US</dc:language>
  <cp:lastModifiedBy>V.Chumak</cp:lastModifiedBy>
  <dcterms:modified xsi:type="dcterms:W3CDTF">2020-12-08T13:21:00Z</dcterms:modified>
  <cp:revision>3</cp:revision>
  <dc:subject/>
  <dc:title> </dc:title>
</cp:coreProperties>
</file>