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сер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серп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544 особи. Упродовж січня–липня 2020 р. чисельність населення зменшилася на 180 осіб. Кількість живонароджених у січні–липні 2020 р. становила 137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325 осіб.</w:t>
      </w:r>
    </w:p>
    <w:p>
      <w:pPr>
        <w:pStyle w:val="Style12"/>
        <w:spacing w:lineRule="auto" w:line="240"/>
        <w:ind w:left="0" w:right="0" w:firstLine="567"/>
        <w:jc w:val="both"/>
        <w:rPr/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у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5160 осіб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лип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202 особи. Кількість живонароджених у січні–липні 2020 р. становила 160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іб, померлих – 440 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вересня 2020 р. становила 1420,0 тис.грн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shd w:fill="FFFFFF" w:val="clear"/>
          <w:lang w:val="uk-UA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невиплаченої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серпень збільшилась на 20,7% і на 1 вересня 2020 р. становила 730,6 тис.грн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верес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Чугуї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7,3 тис.га. Обсяг виробництва зерна (у початково оприбуткованій вазі) становив 911,6 тис.ц, при урожайності 52,6 ц з 1 г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сер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90,5 тис.ц молока. Порівняно з січнем–серпнем попереднього року виробництво м'яса збільшилось на 5,3%, молока – на 0,8%, виробництво яєць зменшилось на 9,2%.</w:t>
      </w:r>
    </w:p>
    <w:p>
      <w:pPr>
        <w:pStyle w:val="Standard"/>
        <w:ind w:firstLine="567"/>
        <w:jc w:val="both"/>
        <w:rPr>
          <w:rFonts w:ascii="Verdana" w:hAnsi="Verdana" w:cs="Verdana"/>
          <w:spacing w:val="-8"/>
          <w:sz w:val="24"/>
          <w:szCs w:val="24"/>
          <w:lang w:val="uk-UA"/>
        </w:rPr>
      </w:pPr>
      <w:r>
        <w:rPr>
          <w:rFonts w:cs="Verdana" w:ascii="Verdana" w:hAnsi="Verdana"/>
          <w:spacing w:val="-8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2,2%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верес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8014 голів великої рогатої худоби (з них 3160 корів). Порівняно до 1 вересня 2019 р. поголів’я великої рогатої худоби зменшилось на 2,6% (у т.ч. корів – на 0,3%), птиці свійської – на 42,9%, кількість свиней збільшилась на 5,6%. </w:t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sz w:val="20"/>
          <w:lang w:val="uk-UA"/>
        </w:rPr>
        <w:t>©</w:t>
      </w:r>
      <w:r>
        <w:rPr>
          <w:rFonts w:cs="Verdana" w:ascii="Verdana" w:hAnsi="Verdana"/>
          <w:b w:val="false"/>
          <w:sz w:val="20"/>
        </w:rPr>
        <w:t xml:space="preserve"> 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5:00Z</dcterms:created>
  <dc:creator>A.Braznik</dc:creator>
  <dc:description/>
  <cp:keywords/>
  <dc:language>en-US</dc:language>
  <cp:lastModifiedBy>O.Kis</cp:lastModifiedBy>
  <dcterms:modified xsi:type="dcterms:W3CDTF">2020-10-07T07:21:00Z</dcterms:modified>
  <cp:revision>61</cp:revision>
  <dc:subject/>
  <dc:title> </dc:title>
</cp:coreProperties>
</file>