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exact" w:line="20"/>
        <w:outlineLvl w:val="0"/>
        <w:rPr>
          <w:b/>
          <w:b/>
          <w:sz w:val="32"/>
          <w:szCs w:val="32"/>
          <w:lang w:val="uk-UA"/>
        </w:rPr>
      </w:pPr>
      <w:r>
        <w:rPr>
          <w:b/>
          <w:sz w:val="32"/>
          <w:szCs w:val="32"/>
          <w:lang w:val="uk-UA"/>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уп’янського району</w:t>
      </w:r>
    </w:p>
    <w:p>
      <w:pPr>
        <w:pStyle w:val="Heading1"/>
        <w:jc w:val="center"/>
        <w:rPr/>
      </w:pPr>
      <w:r>
        <w:rPr>
          <w:rFonts w:cs="Verdana" w:ascii="Verdana" w:hAnsi="Verdana"/>
          <w:b/>
          <w:sz w:val="24"/>
          <w:szCs w:val="24"/>
        </w:rPr>
        <w:t>та м. Куп’янська за січень–серп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54258 осіб. Упродовж січня–липня 2020 р. чисельність населення зменшилася на 314 осіб. Кількість живонароджених у січні–липні 2020 р. становила 200 осіб, померлих – 531 особу.</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22986 осіб і упродовж січня–липня 2020 р. зменшилася на 194 особи. Кількість живонароджених у січні–липні 2020 р. становила 75 осіб, померлих – 268 осіб. </w:t>
      </w:r>
    </w:p>
    <w:p>
      <w:pPr>
        <w:pStyle w:val="Normal"/>
        <w:overflowPunct w:val="true"/>
        <w:autoSpaceDE w:val="true"/>
        <w:ind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вересня 2020 р. не повідомляли.</w:t>
      </w:r>
    </w:p>
    <w:p>
      <w:pPr>
        <w:pStyle w:val="Normal"/>
        <w:overflowPunct w:val="true"/>
        <w:autoSpaceDE w:val="true"/>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2,0 тис.га. Обсяг виробництва зерна (у початково оприбуткованій вазі) становив 930,0 тис.ц, при урожайності 42,4 ц з 1 га.</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січні–серп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6,9 тис.ц, молока – 126,4 тис.ц. Порівняно з січнем–серпнем попереднього року виробництво м’яса зменшилось на 12,0%. Разом з тим, збільшилось виробництво молока на 2,7% та яєць на 5,8%.</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2,0% і склало 19,6 тис.ц.</w:t>
      </w:r>
    </w:p>
    <w:p>
      <w:pPr>
        <w:pStyle w:val="Normal"/>
        <w:ind w:firstLine="567"/>
        <w:jc w:val="both"/>
        <w:rPr/>
      </w:pPr>
      <w:r>
        <w:rPr>
          <w:rFonts w:cs="Verdana" w:ascii="Verdana" w:hAnsi="Verdana"/>
          <w:sz w:val="24"/>
          <w:szCs w:val="24"/>
          <w:lang w:val="uk-UA"/>
        </w:rPr>
        <w:t>На початок вересня 2020 р. у підприємствах налічувалось 5579 голів великої рогатої худоби (з них 2049 корів). Порівняно до 1 вересня 2019 р. поголів’я великої рогатої худоби збільшилось на 0,1% (у тому числі кількість корів – на 0,5%), птиці свійської – у 1,5 раза. Зменшилась кількість свиней на 12,3%. Кількість овець та кіз залишилась на тому ж рівні.</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spacing w:lineRule="exact" w:line="220"/>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2:00Z</dcterms:created>
  <dc:creator>A.Braznik</dc:creator>
  <dc:description/>
  <cp:keywords/>
  <dc:language>en-US</dc:language>
  <cp:lastModifiedBy>I.Udalova</cp:lastModifiedBy>
  <dcterms:modified xsi:type="dcterms:W3CDTF">2020-10-07T08:16:00Z</dcterms:modified>
  <cp:revision>79</cp:revision>
  <dc:subject/>
  <dc:title> </dc:title>
</cp:coreProperties>
</file>