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</w:p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 w:eastAsia="uk-UA"/>
        </w:rPr>
        <w:t>Зачепилі</w:t>
      </w:r>
      <w:r>
        <w:rPr>
          <w:rFonts w:cs="Verdana" w:ascii="Verdana" w:hAnsi="Verdana"/>
          <w:b/>
          <w:sz w:val="24"/>
          <w:szCs w:val="24"/>
          <w:lang w:eastAsia="uk-UA"/>
        </w:rPr>
        <w:t>вс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eastAsia="ar-SA"/>
        </w:rPr>
      </w:pPr>
      <w:r>
        <w:rPr>
          <w:rFonts w:cs="Verdana" w:ascii="Verdana" w:hAnsi="Verdan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Демографічна ситуація</w:t>
      </w:r>
      <w:r>
        <w:rPr>
          <w:rFonts w:eastAsia="Times New Roman" w:cs="Verdana" w:ascii="Verdana" w:hAnsi="Verdana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На 1 липня 2020 р. чисельність наявного населення</w:t>
      </w:r>
      <w:r>
        <w:rPr>
          <w:rFonts w:eastAsia="Times New Roman" w:cs="Verdana" w:ascii="Verdana" w:hAnsi="Verdana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у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ar-SA"/>
        </w:rPr>
        <w:t> Зачепилівському районі</w:t>
      </w:r>
      <w:r>
        <w:rPr>
          <w:rFonts w:eastAsia="Times New Roman" w:cs="Verdana" w:ascii="Verdana" w:hAnsi="Verdana"/>
          <w:color w:val="000000"/>
          <w:sz w:val="24"/>
          <w:szCs w:val="24"/>
          <w:lang w:eastAsia="ar-SA"/>
        </w:rPr>
        <w:t xml:space="preserve">,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за оцінкою, становила 14399 осіб. Упродовж січня–червня 2020 р. чисельність населення зменшилася на 92 особи. Кількість живонароджених у січні–червні 2020 р. становила 52 особи, померлих – 131 особу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Середньооблікова кількість штатних працівників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у ІІ кварталі 2020 р. у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ar-SA"/>
        </w:rPr>
        <w:t>Зачепилівському районі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становила 1225 осіб і у порівнянні з відповідним періодом попереднього року зменшилась на 12,8%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Оплата праці та соціально-трудові відносини</w:t>
      </w: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Середньомісячна номінальна заробітна плата штатного працівника підприємств, установ та організацій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ar-SA"/>
        </w:rPr>
        <w:t>Зачепилівського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 xml:space="preserve">району у ІI кварталі 2020 р. становила 8658 грн і порівняно з відповідним періодом 2019 р. зросла на 5,6%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Заборгованості з виплати заробітної плати</w:t>
      </w:r>
      <w:r>
        <w:rPr>
          <w:rFonts w:eastAsia="Times New Roman" w:cs="Verdana" w:ascii="Verdana" w:hAnsi="Verdana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працівникам підприємств, установ та організацій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ar-SA"/>
        </w:rPr>
        <w:t xml:space="preserve"> Зачепилівського району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станом на 1 серпня 2020 р. не було зареєстрова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Рослинництво.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 xml:space="preserve"> На початок серпня 2020 р. культур зернових та зернобобових у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підприємствах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ar-SA"/>
        </w:rPr>
        <w:t xml:space="preserve"> Зачепилівського району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обмолочено на площі 7,9 тис.га. Обсяг виробництва зерна (у початково оприбуткованій вазі) становив 425,9 тис.ц, при урожайності 54,1 ц з 1 га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Тваринництво.</w:t>
      </w:r>
      <w:r>
        <w:rPr>
          <w:rFonts w:eastAsia="Times New Roman" w:cs="Verdana" w:ascii="Verdana" w:hAnsi="Verdana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У січні–липні 2020 р. у підприємствах</w:t>
      </w:r>
      <w:r>
        <w:rPr>
          <w:rFonts w:eastAsia="Times New Roman" w:cs="Verdana" w:ascii="Verdana" w:hAnsi="Verdana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ar-SA"/>
        </w:rPr>
        <w:t>Зачепилівс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вироблено м’яса (реалізовано на забій сільськогосподарських тварин в живій масі) 4,7 тис.ц. Порівняно з січнем–липнем попереднього року виробництво м’яса збільшилось на 4,7%, молока – на 1,0%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Вирощування сільськогосподарських тварин в цій категорії господарств збільшилось на 4,1 % і склало 5,1 тис. ц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На початок серпня 2020 р. у підприємствах</w:t>
      </w:r>
      <w:r>
        <w:rPr>
          <w:rFonts w:eastAsia="Times New Roman" w:cs="Verdana" w:ascii="Verdana" w:hAnsi="Verdana"/>
          <w:color w:val="000000"/>
          <w:spacing w:val="-6"/>
          <w:sz w:val="24"/>
          <w:szCs w:val="24"/>
          <w:lang w:eastAsia="ar-SA"/>
        </w:rPr>
        <w:t xml:space="preserve"> 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eastAsia="ar-SA"/>
        </w:rPr>
        <w:t>Зачепилівс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  <w:t>налічувалось 4060 голів свиней. Порівняно до 1 серпня 2019 р. кількість свиней зменшилась на 6,9%, великої рогатої худоби – на 0,5%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</w:r>
    </w:p>
    <w:p>
      <w:pPr>
        <w:pStyle w:val="Normal"/>
        <w:suppressAutoHyphens w:val="true"/>
        <w:spacing w:lineRule="auto" w:line="240" w:before="0" w:after="0"/>
        <w:ind w:right="-427" w:hanging="0"/>
        <w:jc w:val="center"/>
        <w:rPr>
          <w:rFonts w:ascii="Verdana" w:hAnsi="Verdana" w:eastAsia="Times New Roman" w:cs="Verdan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427" w:hanging="0"/>
        <w:jc w:val="center"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ind w:right="-427" w:hanging="0"/>
        <w:jc w:val="center"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ind w:right="-427" w:hanging="0"/>
        <w:jc w:val="center"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eastAsia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3"/>
    </w:pPr>
    <w:rPr>
      <w:rFonts w:eastAsia="Times New Roman"/>
      <w:b/>
      <w:bCs/>
      <w:color w:val="00000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eastAsia="Times New Roman"/>
      <w:b/>
      <w:bCs/>
      <w:color w:val="000000"/>
      <w:sz w:val="22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5"/>
    </w:pPr>
    <w:rPr>
      <w:rFonts w:eastAsia="Times New Roman"/>
      <w:b/>
      <w:bCs/>
      <w:color w:val="000000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6"/>
    </w:pPr>
    <w:rPr>
      <w:rFonts w:eastAsia="Times New Roman"/>
      <w:color w:val="00000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spacing w:lineRule="auto" w:line="240" w:before="0" w:after="0"/>
      <w:ind w:left="0" w:firstLine="720"/>
      <w:jc w:val="both"/>
      <w:textAlignment w:val="baseline"/>
      <w:outlineLvl w:val="7"/>
    </w:pPr>
    <w:rPr>
      <w:rFonts w:eastAsia="Times New Roman"/>
      <w:b/>
      <w:caps/>
      <w:color w:val="00000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8"/>
    </w:pPr>
    <w:rPr>
      <w:rFonts w:eastAsia="Times New Roman"/>
      <w:b/>
      <w:color w:val="000000"/>
      <w:sz w:val="24"/>
      <w:szCs w:val="24"/>
    </w:rPr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WW8Num1z1">
    <w:name w:val="WW8Num1z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2"/>
      <w:szCs w:val="24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7">
    <w:name w:val="Звичайни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 Знак Знак2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2">
    <w:name w:val=" Знак Знак2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4:00Z</dcterms:created>
  <dc:creator>V.Kovalchuk</dc:creator>
  <dc:description/>
  <cp:keywords/>
  <dc:language>en-US</dc:language>
  <cp:lastModifiedBy>I.Udalova</cp:lastModifiedBy>
  <cp:lastPrinted>2019-11-25T11:24:00Z</cp:lastPrinted>
  <dcterms:modified xsi:type="dcterms:W3CDTF">2020-09-08T10:25:00Z</dcterms:modified>
  <cp:revision>47</cp:revision>
  <dc:subject/>
  <dc:title>Соціально-економічне становище Зачепилівського району за 2019 року</dc:title>
</cp:coreProperties>
</file>