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>становище Коломац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3240" w:leader="none"/>
          <w:tab w:val="left" w:pos="7088" w:leader="none"/>
        </w:tabs>
        <w:spacing w:before="0" w:after="160"/>
        <w:contextualSpacing/>
        <w:rPr>
          <w:rFonts w:ascii="Verdana" w:hAnsi="Verdana" w:eastAsia="Times New Roman" w:cs="Verdana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Демографічна ситуація.</w:t>
      </w:r>
      <w:r>
        <w:rPr>
          <w:rFonts w:eastAsia="Times New Roman" w:cs="Times NR Cyr MT;Times New Roman" w:ascii="Times NR Cyr MT;Times New Roman" w:hAnsi="Times NR Cyr MT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На 1 червня 2020 р. чисельність наявного населення у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оломацькому районі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за оцінкою, становила 6631 особу. Упродовж січня–травня 2020 р. чисельність населення зменшилася на 46 осіб. Кількість живонароджених у січні–травні 2020 р. становила 20 осіб, померлих – 55 осіб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Заборгованості із виплати заробітної плат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рацівникам підприємств, установ та організацій</w:t>
      </w:r>
      <w:r>
        <w:rPr>
          <w:rFonts w:eastAsia="Times New Roman"/>
          <w:color w:val="000000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оломацького району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станом на 1 липня 2020 р. не було зареєстровано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Тваринництво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орівняно з січнем – червнем попереднього року у підприємства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оломацького району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виробництво м’яса збільшилось на 10,3%, виробництво молока зменшилось – на 0,1%,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орівняно до 1 липня 2019 р. кількість свиней зменшилась на 1,3%, поголів’я великої рогатої худоби збільшилось на 1,4% (у т.ч. корів залишилась на рівні минулого року)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>Порівняно до 1 липня 2019 р. поголів’я великої рогатої худоби зменшилась на 36,1% (у тому числі корів – на 9,7%), овець та кіз – на 12,1%, кількість свиней збільшилась на 2,4%,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Times NR Cyr MT;Times New Roman"/>
          <w:color w:val="000000"/>
          <w:sz w:val="24"/>
          <w:szCs w:val="20"/>
          <w:lang w:val="uk-UA"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val="uk-UA"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szCs w:val="20"/>
          <w:lang w:val="uk-UA" w:eastAsia="uk-UA"/>
        </w:rPr>
      </w:pPr>
      <w:r>
        <w:rPr>
          <w:rFonts w:cs="Verdana" w:ascii="Verdana" w:hAnsi="Verdana"/>
          <w:b/>
          <w:szCs w:val="20"/>
          <w:lang w:val="uk-UA"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5">
    <w:name w:val=" Знак Знак5"/>
    <w:qFormat/>
    <w:rPr>
      <w:rFonts w:ascii="Times NR Cyr MT;Times New Roman" w:hAnsi="Times NR Cyr MT;Times New Roman" w:cs="Times NR Cyr MT;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 Знак Знак2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59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8-07T08:52:00Z</dcterms:modified>
  <cp:revision>23</cp:revision>
  <dc:subject/>
  <dc:title>Соціально-економічне становище Зачепилівського району за 2019 року</dc:title>
</cp:coreProperties>
</file>