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  <w:r>
        <w:rPr>
          <w:rFonts w:cs="Verdana" w:ascii="Verdana" w:hAnsi="Verdana"/>
          <w:b/>
          <w:sz w:val="24"/>
          <w:szCs w:val="24"/>
          <w:lang w:eastAsia="uk-UA"/>
        </w:rPr>
        <w:t>Кегичів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черв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Демографічна ситуація</w:t>
      </w:r>
      <w:r>
        <w:rPr>
          <w:rFonts w:eastAsia="Times New Roman"/>
          <w:b/>
          <w:color w:val="000000"/>
          <w:kern w:val="2"/>
          <w:sz w:val="24"/>
          <w:szCs w:val="24"/>
          <w:lang w:eastAsia="zh-CN"/>
        </w:rPr>
        <w:t>.</w:t>
      </w:r>
      <w:r>
        <w:rPr>
          <w:rFonts w:eastAsia="Times New Roman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На 1 червня 2020 р. чисельність наявного населення в</w:t>
      </w:r>
      <w:r>
        <w:rPr>
          <w:rFonts w:eastAsia="Times New Roman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Кегичівському районі</w:t>
      </w:r>
      <w:r>
        <w:rPr>
          <w:rFonts w:eastAsia="Times New Roman"/>
          <w:color w:val="000000"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за оцінкою, становила 20306 осіб. Упродовж січня–травня 2020 р. чисельність населення зменшилася на 47 осіб. Кількість живонароджених у січні–травні 2020 р. становила 65 осіб, померлих – 123 особи.</w:t>
      </w:r>
    </w:p>
    <w:p>
      <w:pPr>
        <w:pStyle w:val="Normal"/>
        <w:tabs>
          <w:tab w:val="clear" w:pos="708"/>
          <w:tab w:val="left" w:pos="945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Заборгованості з виплати заробітної плат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 xml:space="preserve">працівникам підприємств, установ та організацій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Кегичівського району</w:t>
      </w:r>
      <w:r>
        <w:rPr>
          <w:rFonts w:eastAsia="Times New Roman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 xml:space="preserve">станом на 1 липня 2020 р. не було зареєстровано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eastAsia="ru-RU"/>
        </w:rPr>
        <w:t>Тваринництво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У січні–червні 2020 р. у підприємствах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Кегичівського району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вироблено м’яса (реалізовано на забій сільськогосподарських тварин в живій масі) 2,6 тис.ц, молока – 52,9 тис.ц. Порівняно з січнем–червнем попереднього року виробництво м’яса зменшилось на 33,0%, молока – збільшилось на 7,8%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0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 xml:space="preserve">Вирощування сільськогосподарських тварин в цій категорії господарств зменшилось на 29,5% і склало 2,8 тис.ц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На початок липня 2020 р. у підприємствах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Кегичівського району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налічувалось 4236 голів великої рогатої худоби (з них 1545 корів). Порівняно до 1 липня 2019 р. поголів’я великої рогатої худоби зменшилось на 1,2% (у т.ч. корів – на 2,3%), кількість свиней – на 8,7%.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eastAsia="Times New Roman" w:cs="Verdana"/>
          <w:b/>
          <w:b/>
          <w:color w:val="000000"/>
          <w:sz w:val="24"/>
          <w:szCs w:val="20"/>
          <w:lang w:val="uk-UA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0"/>
          <w:lang w:val="uk-UA" w:eastAsia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2">
    <w:name w:val=" Знак Знак Знак Знак Знак Знак1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4">
    <w:name w:val=" Знак Знак Знак Знак Знак Знак1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V.Kovalchuk</dc:creator>
  <dc:description/>
  <cp:keywords/>
  <dc:language>en-US</dc:language>
  <cp:lastModifiedBy>O.Kis</cp:lastModifiedBy>
  <cp:lastPrinted>2019-11-25T11:24:00Z</cp:lastPrinted>
  <dcterms:modified xsi:type="dcterms:W3CDTF">2020-08-07T08:52:00Z</dcterms:modified>
  <cp:revision>37</cp:revision>
  <dc:subject/>
  <dc:title>Соціально-економічне становище Зачепилівського району за 2019 року</dc:title>
</cp:coreProperties>
</file>