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 Кегич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квітень 2020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Кегіч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3,0 тис. осіб і у порівнянні з відповідним періодом попереднього року збільшилась на 16,4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en-US"/>
        </w:rPr>
        <w:t>I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6806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7,2%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станом на 1 травня 2020 р. не було зареєстровано.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квітні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1,4 тис.ц, молока – 34,2 тис.ц. Порівняно з січнем–квітнем попереднього року виробництво м’яса зменьшилось в 2,2 раза, молока – збільшилось на 2,6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1,6 раза і склало 1,8 тис.ц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травня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ась 4331 голова великої рогатої худоби (з них 1545 корів). Порівняно до 1 травня 2019 р. поголів’я великої рогатої худоби збільшилось на 0,5% (у т.ч. корів зменшилось на 2,2%), свиней та птиці свійської зменшилось на 4,0% та на 15,5%.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b/>
          <w:b/>
          <w:kern w:val="2"/>
          <w:sz w:val="28"/>
          <w:szCs w:val="28"/>
          <w:lang w:val="uk-UA"/>
        </w:rPr>
      </w:pPr>
      <w:r>
        <w:rPr>
          <w:rFonts w:cs="Verdana" w:ascii="Verdana" w:hAnsi="Verdana"/>
          <w:b/>
          <w:kern w:val="2"/>
          <w:sz w:val="28"/>
          <w:szCs w:val="28"/>
          <w:lang w:val="uk-UA"/>
        </w:rPr>
      </w:r>
    </w:p>
    <w:p>
      <w:pPr>
        <w:pStyle w:val="Footnote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2"/>
          <w:lang w:val="ru-RU"/>
        </w:rPr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20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25:00Z</dcterms:created>
  <dc:creator>A.Braznik</dc:creator>
  <dc:description/>
  <cp:keywords/>
  <dc:language>en-US</dc:language>
  <cp:lastModifiedBy>O.Kis</cp:lastModifiedBy>
  <dcterms:modified xsi:type="dcterms:W3CDTF">2020-06-09T09:53:00Z</dcterms:modified>
  <cp:revision>224</cp:revision>
  <dc:subject/>
  <dc:title> </dc:title>
</cp:coreProperties>
</file>