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берез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 xml:space="preserve">, за оцінкою, становила 32651 особу. Упродовж січня–лютого 2020 р. чисельність населення зменшилася на 73 особи. Кількість живонароджених у січні–лютому 2020 р. становила </w:t>
      </w:r>
      <w:r>
        <w:rPr>
          <w:rFonts w:cs="Times New Roman" w:ascii="Verdana" w:hAnsi="Verdana"/>
          <w:color w:val="000000"/>
          <w:sz w:val="24"/>
          <w:szCs w:val="24"/>
          <w:lang w:val="uk-UA"/>
        </w:rPr>
        <w:t xml:space="preserve">36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93 особи.</w:t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, за оцінкою, становила 45309 осіб і з початку року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53 особи. Кількість живонароджених у січні–лютому 2020 р. становила 47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іб, померлих – 109 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shd w:fill="FFFFFF" w:val="clear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квітня 2020 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березень не зменшилась і на 1 квітня 2020 р. становила 462,9 тис.грн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69,3 тис.ц молока. Порівняно з січнем–березнем попереднього року виробництво  молока збільшилось на 5,1%, виробництво яєць зменшилось на 0,5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квітня 2020 р. у підприємствах налічувалось 8521 голова великої рогатої худоби (з них 3170 корів). Порівняно до 1 квітня 2019 р. поголів’я великої рогатої худоби збільшилось на 5,5%, при цьому кількість корів зменшилась на 0,6%. Кількість свиней збільшилась у 1,3 раза, птиці свійської – зменшилась на 0,7%.</w:t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6:40:00Z</dcterms:created>
  <dc:creator>A.Braznik</dc:creator>
  <dc:description/>
  <cp:keywords/>
  <dc:language>en-US</dc:language>
  <cp:lastModifiedBy>O.Kis</cp:lastModifiedBy>
  <dcterms:modified xsi:type="dcterms:W3CDTF">2020-05-07T07:37:00Z</dcterms:modified>
  <cp:revision>11</cp:revision>
  <dc:subject/>
  <dc:title> </dc:title>
</cp:coreProperties>
</file>