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spacing w:lineRule="exact" w:line="26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 1 січ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58,5 тис. осіб і упродовж 2019 р. зменшилася на 17,1 тис. осіб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заробітна плата штатного працівника підприємств, установ та організацій у січні 2020 р. становила 9182 грн, що у 1,9 раза вище рівня мінімальної заробітної плати (4723 грн). Відносно січня 2019 р. розмір середньої заробітної плати збільшився на 14,4%.</w:t>
      </w:r>
    </w:p>
    <w:p>
      <w:pPr>
        <w:pStyle w:val="TextBodyIndent"/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лютого 2020 р. загальна сума заборгованості з виплати заробітної плати становила 392,8 млн.грн, з неї 124,3 млн.грн припадало на економічно активні підприємства. Заборгованість працівникам економічно активних підприємств у січні 2020 р. збільшилась на 6,6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z w:val="24"/>
          <w:szCs w:val="24"/>
        </w:rPr>
        <w:t xml:space="preserve">У січні 2020 р. населенням області сплачено за житлово-комунальні послуги 1636,2 млн.грн, що становило 78,3% нарахованих за цей період сум. 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Індекс споживчих цін (ІСЦ) по області у січні 2020 р. порівняно з попереднім місяцем становив 100,0%</w:t>
      </w:r>
      <w:r>
        <w:rPr>
          <w:rFonts w:cs="Verdana" w:ascii="Verdana" w:hAnsi="Verdana"/>
          <w:color w:val="000000"/>
          <w:sz w:val="24"/>
          <w:szCs w:val="24"/>
        </w:rPr>
        <w:t xml:space="preserve"> (по Україні –100,2%)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січні п.р. відносно грудня 2019 р. індекс промислової продукції становив 92,7%, порівняно з січнем 2019 р. – 97,1%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 2020 р. підприємствами області було реалізовано промислової продукції на 14,5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 2020 р. індекс сільськогосподарської продукції порівняно з січнем 2019 р. становив 102,8%, у т.ч. у підприємствах – 107,1%, у господарствах населення – 97,8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 2020 р. становив 761,9 млн.грн. Індекс будівельної продукції у січні 2019 р. порівняно із січнем 2019 р. склав 95,6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У 2019 р. в області за рахунок нового будівництва прийнято в експлуатацію 381,6 тис.м</w:t>
      </w:r>
      <w:r>
        <w:rPr>
          <w:rFonts w:cs="Verdana" w:ascii="Verdana" w:hAnsi="Verdana"/>
          <w:sz w:val="24"/>
          <w:szCs w:val="24"/>
          <w:vertAlign w:val="superscript"/>
          <w:lang w:val="en-US" w:eastAsia="en-US"/>
        </w:rPr>
        <w:t>2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загальної площі житлових будівель, що менше на 27,9% від показника 2018 року. Прийнято в експлуатацію 4912 квартир, середній розмір квартири склав 77,7 м</w:t>
      </w:r>
      <w:r>
        <w:rPr>
          <w:rFonts w:cs="Verdana" w:ascii="Verdana" w:hAnsi="Verdana"/>
          <w:sz w:val="24"/>
          <w:szCs w:val="24"/>
          <w:vertAlign w:val="superscript"/>
          <w:lang w:val="en-US" w:eastAsia="en-US"/>
        </w:rPr>
        <w:t>2</w:t>
      </w:r>
      <w:r>
        <w:rPr>
          <w:rFonts w:cs="Verdana" w:ascii="Verdana" w:hAnsi="Verdana"/>
          <w:sz w:val="24"/>
          <w:szCs w:val="24"/>
          <w:lang w:val="en-US" w:eastAsia="en-US"/>
        </w:rPr>
        <w:t>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en-US" w:eastAsia="en-US"/>
        </w:rPr>
        <w:t>Капітальні інвестиції.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У січні–грудні 2019 р. підприємствами та організаціями області за рахунок усіх джерел фінансування освоєно 22,5 млрд.грн капітальних інвестицій, обсяг яких проти відповідного періоду попереднього року збільшився на 5,7%.</w:t>
      </w:r>
    </w:p>
    <w:p>
      <w:pPr>
        <w:pStyle w:val="Normal"/>
        <w:spacing w:lineRule="exact" w:line="260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2019 р. експорт товарів становив 1,4 млрд.дол. США, імпорт – 1,7 млрд.дол. Порівняно із 2018 р. експорт збільшився на 10,6% (на 136,1 млн.дол.), імпорт – на 0,3% (на 4,8 млн.дол.). Негативне сальдо становило 329,7 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59 країн світу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У 2019 р. експорт послуг</w:t>
      </w:r>
      <w:r>
        <w:rPr>
          <w:rFonts w:cs="Verdana" w:ascii="Verdana" w:hAnsi="Verdana"/>
          <w:b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становив 377,0 млн.дол. США, імпорт – 61,6 млн.дол. Порівняно із 2018 р. експорт збільшився на 11,0% (на 37,4 млн.дол.), імпорт зменшився на5,9% (на 3,8 млн.дол.). Позитивне сальдо становило 315,4 млн.дол. Зовнішньоторговельні операції проводились із партнерами із 158 країн світу.</w:t>
      </w:r>
    </w:p>
    <w:p>
      <w:pPr>
        <w:pStyle w:val="Normal"/>
        <w:spacing w:lineRule="exact" w:line="260"/>
        <w:ind w:right="-1" w:firstLine="567"/>
        <w:jc w:val="both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юридичних осіб та фізичних осіб-підприємців, основним видом економічної діяльності яких є роздрібна торгівля, у січні 2020 р. становив 7,0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на 11,3% більше відповідного періоду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 2020 р. вантажообіг підприємств транспорту становив 1,2 млрд.ткм, або 87,3% від обсягу січня 2019 р., перевезено 3,4 млн.т вантажів, або 95,4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 січні 2020 р. усіма видами транспорту виконано пасажирообіг в обсязі 592,1 млн.пас.км, або 98,7% від обсягу відповідного періоду минулого року. Послугами пасажирського транспорту скористалися 41,5 млн. пасажирів, або 93,0% від обсягу січня 2019 р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9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24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03-10T12:41:00Z</dcterms:modified>
  <cp:revision>61</cp:revision>
  <dc:subject/>
  <dc:title/>
</cp:coreProperties>
</file>