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р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січень 2020 року 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ind w:hanging="5387"/>
        <w:jc w:val="left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  <w:lang w:val="uk-UA"/>
        </w:rPr>
        <w:t xml:space="preserve"> На 1 січня 2020 р. чисельність наявного населення в 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15972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оби. Упродовж січня–грудня 2019 р. чисельність населення зменшилась на 264 особи. Кількість живонароджених у січні–грудні 2019 р. становила 110 осіб, померлих – 306 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лютого 2020 р. не було зареєстровано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1,7 тис. осіб і у порівнянні з відповідним періодом попереднього року зменшилась на 6,4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en-US"/>
        </w:rPr>
        <w:t>I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7389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6,1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 вироблено молока 3,7 тис.ц.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орівняно з січнем попереднього року виробництво м’яса збільшилось в 1,6 раза, молока – на 21,0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у 1,9 раза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ютого 2020 р. у підприємствах налічувалось </w:t>
      </w:r>
      <w:r>
        <w:rPr>
          <w:rFonts w:cs="Verdana" w:ascii="Verdana" w:hAnsi="Verdana"/>
          <w:sz w:val="24"/>
          <w:szCs w:val="24"/>
        </w:rPr>
        <w:t>1879</w:t>
      </w:r>
      <w:r>
        <w:rPr>
          <w:rFonts w:cs="Verdana" w:ascii="Verdana" w:hAnsi="Verdana"/>
          <w:sz w:val="24"/>
          <w:szCs w:val="24"/>
          <w:lang w:val="uk-UA"/>
        </w:rPr>
        <w:t> голів великої рогатої худоби (з них 929 корів). Порівняно до 1 лютого 2019 р. поголів’я великої рогатої худоби зменшилась на 0,8%, корів збільшилось на 1,2%.</w:t>
      </w:r>
    </w:p>
    <w:p>
      <w:pPr>
        <w:pStyle w:val="Normal"/>
        <w:spacing w:lineRule="exact" w:line="24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keepNext w:val="true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Footnote"/>
        <w:keepNext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V.Chumak</cp:lastModifiedBy>
  <dcterms:modified xsi:type="dcterms:W3CDTF">2020-03-11T07:44:00Z</dcterms:modified>
  <cp:revision>781</cp:revision>
  <dc:subject/>
  <dc:title> </dc:title>
</cp:coreProperties>
</file>