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 Кегичівського району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 2019 року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 1 грудня 2019 р. чисельність наявного населення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в 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>, за оцінкою, становила 20372 особи. Упродовж січня–листопада 2019 р. чисельність населення зменшилася на 190 осіб. Кількість живонароджених у січні–листопаді 2019 р. становила 147 осіб, померлих – 288 осіб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>
          <w:rFonts w:ascii="Verdana" w:hAnsi="Verdana" w:cs="Verdana"/>
          <w:color w:val="000000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1 січня 2020р. не було зареєстровано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січні–грудні 2019 р. у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6,1 тис.ц., молока – 102,5 тис.ц. Порівняно з січнем–груднем попереднього року виробництво м’яса збільшилось в 1,3 раза, молока зменшилось на 5,5%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6,0% і склало 6,5 тис.ц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На початок січня 20</w:t>
      </w:r>
      <w:r>
        <w:rPr>
          <w:rFonts w:cs="Verdana" w:ascii="Verdana" w:hAnsi="Verdana"/>
          <w:spacing w:val="-2"/>
          <w:sz w:val="24"/>
          <w:szCs w:val="24"/>
        </w:rPr>
        <w:t>20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р. у підприємствах налічувалось 4265 голів великої рогатої худоби (з них 1549 корів). Порівняно до 1 січня 2019 р. кількість великої рогатої худоби зменшилась на 11,5% (кількість корів зменшилась на </w:t>
      </w:r>
      <w:r>
        <w:rPr>
          <w:rFonts w:cs="Verdana" w:ascii="Verdana" w:hAnsi="Verdana"/>
          <w:spacing w:val="-2"/>
          <w:sz w:val="24"/>
          <w:szCs w:val="24"/>
        </w:rPr>
        <w:t>8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,3%), свиней – на 31,5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 2019 р. вантажооборот підприємств автомобільного транспорту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 xml:space="preserve">4,9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78,3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у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>33,4 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82,3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у 2018 р. Послугами автомобільного транспорту (з урахуванням обсягів фізичних осіб-підприємців) скористалися 173,9 тис. пасажирів, виконано 8,6 млн.пас.км пасажирообороту, що відповідно у 3,2 та 2,0 раза більше від обсягів 2018 р. 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spacing w:val="-2"/>
          <w:kern w:val="2"/>
          <w:sz w:val="16"/>
          <w:szCs w:val="16"/>
          <w:lang w:val="uk-UA"/>
        </w:rPr>
      </w:pPr>
      <w:r>
        <w:rPr>
          <w:rFonts w:cs="Verdana" w:ascii="Verdana" w:hAnsi="Verdana"/>
          <w:spacing w:val="-2"/>
          <w:kern w:val="2"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Footnote"/>
        <w:keepNext w:val="true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25:00Z</dcterms:created>
  <dc:creator>A.Braznik</dc:creator>
  <dc:description/>
  <cp:keywords/>
  <dc:language>en-US</dc:language>
  <cp:lastModifiedBy>O.Kis</cp:lastModifiedBy>
  <dcterms:modified xsi:type="dcterms:W3CDTF">2020-02-05T08:57:00Z</dcterms:modified>
  <cp:revision>77</cp:revision>
  <dc:subject/>
  <dc:title> </dc:title>
</cp:coreProperties>
</file>