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 за січень–листопад 2019 року</w:t>
      </w:r>
    </w:p>
    <w:p>
      <w:pPr>
        <w:pStyle w:val="Heading1"/>
        <w:ind w:left="431" w:hanging="43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2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>Демографічна ситуація.</w:t>
      </w:r>
      <w:r>
        <w:rPr>
          <w:rFonts w:cs="Times New Roman" w:ascii="Verdana" w:hAnsi="Verdana"/>
          <w:sz w:val="24"/>
          <w:szCs w:val="24"/>
        </w:rPr>
        <w:t xml:space="preserve"> На 1 листопада 2019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4"/>
          <w:lang w:val="ru-RU"/>
        </w:rPr>
        <w:t>9642 </w:t>
      </w:r>
      <w:r>
        <w:rPr>
          <w:rFonts w:cs="Times New Roman" w:ascii="Verdana" w:hAnsi="Verdana"/>
          <w:sz w:val="24"/>
          <w:szCs w:val="24"/>
        </w:rPr>
        <w:t>особи. Упродовж січня–жовтня 2019 р. чисельність населення зменшилася на 105 осіб. Кількість живонароджених у січні–жовтні 2019 р. становила 51 особу, померлих – 154 особи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грудня 2019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44,5 тис.ц. Порівняно з січнем–листопадом попереднього року виробництво м’яса збільшилось на 10,2%, молока зменшилось на 2,5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,8% і склало 1,5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груд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544 голови великої рогатої худоби (з них 687 корів). Порівняно до 1 грудня 2018 р. кількість великої рогатої худоби зменшилась на 14,8% (у т.ч. корів залишилась на рівні відповідного періоду минулого року). 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8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77,7</w:t>
      </w:r>
      <w:r>
        <w:rPr>
          <w:rFonts w:cs="Verdana" w:ascii="Verdana" w:hAnsi="Verdana"/>
          <w:sz w:val="24"/>
          <w:szCs w:val="24"/>
          <w:lang w:val="uk-UA"/>
        </w:rPr>
        <w:t>% від обсягу січня–листопада 2018 р. Підприємствами автомобільного вантажного транспорту перевезено 11,3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74,3% від обсягів відповідного періоду 2018 р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Послугами автомобільного транспорту (з урахуванням обсягів фізичних осіб-підприємців) скористалися 267,5 тис. пасажирів, виконано 15,1 млн.пас.км пасажирообороту, або відповідно у 2,2 та 2,7 раза більше від обсягу січня–листопада 2018 р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6"/>
          <w:szCs w:val="26"/>
          <w:lang w:val="uk-UA"/>
        </w:rPr>
      </w:pPr>
      <w:r>
        <w:rPr>
          <w:rFonts w:cs="Verdana" w:ascii="Verdana" w:hAnsi="Verdana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  <w:spacing w:val="-6"/>
          <w:sz w:val="26"/>
          <w:szCs w:val="26"/>
          <w:lang w:val="uk-UA"/>
        </w:rPr>
      </w:pPr>
      <w:r>
        <w:rPr>
          <w:rFonts w:cs="Verdana" w:ascii="Verdana" w:hAnsi="Verdana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 26  71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spacing w:lineRule="exact" w:line="240"/>
        <w:rPr/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5:00Z</dcterms:created>
  <dc:creator>A.Braznik</dc:creator>
  <dc:description/>
  <cp:keywords/>
  <dc:language>en-US</dc:language>
  <cp:lastModifiedBy>O.Kis</cp:lastModifiedBy>
  <dcterms:modified xsi:type="dcterms:W3CDTF">2020-01-10T09:05:00Z</dcterms:modified>
  <cp:revision>15</cp:revision>
  <dc:subject/>
  <dc:title> </dc:title>
</cp:coreProperties>
</file>