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Соціально-економічне становищ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міївського району за січень–листопад 2019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листопада 2019 р. чисельність наявного населення </w:t>
      </w:r>
      <w:r>
        <w:rPr>
          <w:rFonts w:cs="Verdana" w:ascii="Verdana" w:hAnsi="Verdana"/>
          <w:i/>
          <w:sz w:val="24"/>
          <w:szCs w:val="24"/>
          <w:lang w:val="uk-UA"/>
        </w:rPr>
        <w:t>в Змії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</w:rPr>
        <w:t>69306</w:t>
      </w:r>
      <w:r>
        <w:rPr>
          <w:rFonts w:cs="Verdana" w:ascii="Verdana" w:hAnsi="Verdana"/>
          <w:sz w:val="24"/>
          <w:szCs w:val="24"/>
          <w:lang w:val="uk-UA"/>
        </w:rPr>
        <w:t> осіб. Упродовж січня–жовтня 2019 р. чисельність населення зменшилася на 616 осіб. Кількість живонароджених у січні–жовтні 2019 р. становила 355 осіб, померлих – 1042 особи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за листопад збільшилась на 4,0% і на 1 грудня 2019 р. становила 5,8 млн.грн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листопад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щування сільськогосподарських тварин зменшилось на 2,6% і склало 2,5 тис.ц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грудня 2019 р. порівняно до 1 грудня 2018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кількість свиней зменшилась в 1,7 раза; овець та кіз збільшилась на 2,1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стопад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4,9 млрд.грн, що складає 2,9% від загального обсягу реалізації по Харківській області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стопад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47,4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96,0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листопада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154,5 </w:t>
      </w:r>
      <w:r>
        <w:rPr>
          <w:rFonts w:cs="Verdana" w:ascii="Verdana" w:hAnsi="Verdana"/>
          <w:sz w:val="24"/>
          <w:szCs w:val="24"/>
          <w:lang w:val="uk-UA"/>
        </w:rPr>
        <w:t>тис.т вантажів, або 95,1% від обсягів відповідного періоду 2018 р. Послугами автомобільного транспорту (з урахуванням обсягів фізичних осіб-підприємців) скористалися 445,1 тис. пасажирів, виконано 16,1 млн.пас.км пасажирообороту, що відповідно на 27,9% та в 1,4 раза більше січня–листопада 2018 р.</w:t>
      </w:r>
    </w:p>
    <w:p>
      <w:pPr>
        <w:pStyle w:val="Normal"/>
        <w:spacing w:lineRule="exact" w:line="22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pacing w:lineRule="exact" w:line="2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ubtitle"/>
        <w:spacing w:lineRule="exact" w:line="22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2:00Z</dcterms:created>
  <dc:creator>A.Braznik</dc:creator>
  <dc:description/>
  <cp:keywords/>
  <dc:language>en-US</dc:language>
  <cp:lastModifiedBy>Y.Prydannykova</cp:lastModifiedBy>
  <dcterms:modified xsi:type="dcterms:W3CDTF">2020-01-09T12:18:00Z</dcterms:modified>
  <cp:revision>475</cp:revision>
  <dc:subject/>
  <dc:title> </dc:title>
</cp:coreProperties>
</file>