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жовт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19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6089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вересня 2019 р. чисельність населення зменшилась на 147 осіб. Кількість живонароджених у січні–вересні 2019 р. становила 91 особу, померлих – 242 особи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истопада 2019 р. не було зареєстровано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I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,9 тис. осіб і у порівнянні з відповідним періодом попереднього року зменшилась на 9,3%.</w:t>
      </w:r>
    </w:p>
    <w:p>
      <w:pPr>
        <w:pStyle w:val="Normal"/>
        <w:overflowPunct w:val="true"/>
        <w:autoSpaceDE w:val="true"/>
        <w:spacing w:lineRule="auto" w:line="220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814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8,1%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листопада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1,6 тис.га, що на 2,2% більше, ніж на 1 листопада минулого року. Обсяг виробництва зерна (у початково оприбуткованій вазі) становив 1,2 млн.ц (в 1,5 раза більше відповідного періоду минулого року), при урожайності 57,2 ц з 1 га (більше у 1,5 раза)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жовт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 вироблено молока 44,7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жовтнем попереднього року виробництво м’яса збільшилось в 1,5 раза, молока – на 2,1%.</w:t>
      </w:r>
    </w:p>
    <w:p>
      <w:pPr>
        <w:pStyle w:val="Normal"/>
        <w:spacing w:lineRule="auto" w:line="22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2,2%. </w:t>
      </w:r>
    </w:p>
    <w:p>
      <w:pPr>
        <w:pStyle w:val="Normal"/>
        <w:spacing w:lineRule="auto" w:line="22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истопада 2019 р. у підприємствах налічувалось 1931 голова великої рогатої худоби (з них 924 корови). Порівняно до 1 листопада 2018 р. поголів’я великої рогатої худоби збільшилось на 2,0%, корів – на 1,5%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62,3 млн.грн.</w:t>
      </w:r>
    </w:p>
    <w:p>
      <w:pPr>
        <w:pStyle w:val="Normal"/>
        <w:spacing w:lineRule="auto" w:line="22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1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1,9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жовт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7,0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5,9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468,1 тис. пасажирів, що на 0,3% менше рівня відповідного періоду 2018 р. Виконано 14,1 млн.пас.км пасажирообороту, що на 0,9% менше рівня січня–жовтня 2018 р.</w:t>
      </w:r>
    </w:p>
    <w:p>
      <w:pPr>
        <w:pStyle w:val="Normal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4:00Z</dcterms:created>
  <dc:creator>A.Braznik</dc:creator>
  <dc:description/>
  <cp:keywords/>
  <dc:language>en-US</dc:language>
  <cp:lastModifiedBy>O.Kis</cp:lastModifiedBy>
  <dcterms:modified xsi:type="dcterms:W3CDTF">2019-12-09T11:45:00Z</dcterms:modified>
  <cp:revision>5</cp:revision>
  <dc:subject/>
  <dc:title> </dc:title>
</cp:coreProperties>
</file>