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жовтень 2019 року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exact" w:line="26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жовт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37741 особу. Упродовж січня–вересня 2019 р. чисельність населення зменшилася на 303 особи. Кількість живонароджених у січні–вересні 2019 р. становила 206 осіб, померлих – 510 осіб.</w:t>
      </w:r>
    </w:p>
    <w:p>
      <w:pPr>
        <w:pStyle w:val="211"/>
        <w:spacing w:lineRule="exact" w:line="26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листопада 2019 р. не було зареєстровано.</w:t>
      </w:r>
    </w:p>
    <w:p>
      <w:pPr>
        <w:pStyle w:val="Normal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ІІ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,0 тис. осіб і у порівнянні з відповідним періодом попереднього року збільшилась на 11,0%. 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671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порівняно з відповідним періодом 2018 р. зросла на 5,5%.</w:t>
      </w:r>
    </w:p>
    <w:p>
      <w:pPr>
        <w:pStyle w:val="211"/>
        <w:spacing w:lineRule="exact" w:line="26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листопада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3,3 тис.га, що на 12,1% менше, ніж на 1 листопада минулого року. Обсяг виробництва зерна (у початково оприбуткованій вазі) становив 1,2 млн.ц (на 0,2% менше відповідного періоду минулого року), при урожайності 52,8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13,6% більше). </w:t>
      </w:r>
    </w:p>
    <w:p>
      <w:pPr>
        <w:pStyle w:val="24"/>
        <w:spacing w:lineRule="exact" w:line="26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жовт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2 тис.ц, молока – 30,1 тис.ц. Порівняно з січнем–жовтнем попереднього року виробництво м’яса збільшилось на 6,4%, молока зменшилось на 8,2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в 1,8 раза і склало 1,7 тис.ц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истопада 2019 р. у підприємствах налічувалось 1698 голів великої рогатої худоби (з них 685 корів). Порівняно до 1 листопада 2018 р. поголів’я великої рогатої худоби зменшилось на 14,5% (у т.ч. корів – на 5,5%), кількість овець та кіз – в 1,5 раза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1,3 млрд.грн, що складає 0,8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22,0 млн.ткм, або в 1,4 раза більше, ніж у січні–жовтн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73,4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тис.т вантажів (на 27,2% більше). Послугами автомобільного транспорту (з урахуванням обсягів фізичних осіб-підприємців) скористалися 255,9 тис. пасажирів, що на 11,1% менше рівня відповідного періоду 2018 р., виконано 1,7 млн.пас.км пасажирообороту (на 24,2% менше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6:00Z</dcterms:created>
  <dc:creator>A.Braznik</dc:creator>
  <dc:description/>
  <cp:keywords/>
  <dc:language>en-US</dc:language>
  <cp:lastModifiedBy>O.Kis</cp:lastModifiedBy>
  <dcterms:modified xsi:type="dcterms:W3CDTF">2019-12-09T11:45:00Z</dcterms:modified>
  <cp:revision>5</cp:revision>
  <dc:subject/>
  <dc:title> </dc:title>
</cp:coreProperties>
</file>