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 xml:space="preserve">січень–жовтень </w:t>
      </w:r>
      <w:r>
        <w:rPr>
          <w:rFonts w:cs="Verdana" w:ascii="Verdana" w:hAnsi="Verdana"/>
          <w:b/>
          <w:sz w:val="24"/>
          <w:szCs w:val="24"/>
        </w:rPr>
        <w:t>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жовтня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у Барвінк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>20216</w:t>
      </w:r>
      <w:r>
        <w:rPr>
          <w:rFonts w:cs="Verdana" w:ascii="Verdana" w:hAnsi="Verdana"/>
          <w:sz w:val="24"/>
          <w:szCs w:val="24"/>
          <w:lang w:val="uk-UA"/>
        </w:rPr>
        <w:t xml:space="preserve"> осіб. Упродовж січня–вересня 2019 р. чисельність населення зменшилася на 383 особи. Кількість живонароджених у січні–вересні 2019 р. становила 122 особи, померлих – 395 осіб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ість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Барвінківс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збільшилася на 8,1% і на 1 листопада 2019 р. становила </w:t>
      </w:r>
      <w:r>
        <w:rPr>
          <w:rFonts w:cs="Verdana" w:ascii="Verdana" w:hAnsi="Verdana"/>
          <w:sz w:val="24"/>
          <w:szCs w:val="24"/>
        </w:rPr>
        <w:t>803,5</w:t>
      </w:r>
      <w:r>
        <w:rPr>
          <w:rFonts w:cs="Verdana" w:ascii="Verdana" w:hAnsi="Verdana"/>
          <w:sz w:val="24"/>
          <w:szCs w:val="24"/>
          <w:lang w:val="uk-UA"/>
        </w:rPr>
        <w:t xml:space="preserve"> тис.грн.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IІІ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2,6 тис. осіб і у порівнянні з відповідним періодом попереднього року збільшилась на 2,3%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ІІІ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8825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 порівняно з відповідним періодом 2018 р. зросла на 25,9%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1 листопада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29,2 тис.га, що на 2,6% менше, ніж на 1 листопада минулого року. Обсяг виробництва зерна (у початково оприбуткованій вазі) становив 1,0 млн.ц (на 8,3% більше відповідного періоду минулого року), при урожайності 35,7 ц з 1 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11,2% більше)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жовт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(реалізація на забій сільськогосподарських тварин в живій масі) зменшилось на 6,1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20,7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орівняно до 1 листопада 2018 р. кількість великої рогатої худоби збільшилась на 8,7% (у т.ч. корів – на 11,0%), свиней – зменшилась на 6,8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жовт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2,8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3,5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жовтня 2018 р. Підприємствами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46,3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у 2,7 раза більше відповідного періоду 2018 р. Послугами автомобільного транспорту (з урахуванням обсягів фізичних осіб-підприємців) скористалися 140,2 тис. пасажирів, що в 1,9 раза менше, ніж у січні–жовтні 2018 р., виконано 9,7 млн.пас.км пасажирообороту (в 1,5 раза менше).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uk-U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Microsoft YaHei" w:hAnsi="Antiqua;Microsoft YaHei" w:cs="Antiqua;Microsoft YaHei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43:00Z</dcterms:created>
  <dc:creator>A.Braznik</dc:creator>
  <dc:description/>
  <cp:keywords/>
  <dc:language>en-US</dc:language>
  <cp:lastModifiedBy>V.Mryl</cp:lastModifiedBy>
  <dcterms:modified xsi:type="dcterms:W3CDTF">2019-12-09T06:58:00Z</dcterms:modified>
  <cp:revision>4</cp:revision>
  <dc:subject/>
  <dc:title> </dc:title>
</cp:coreProperties>
</file>