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Зміївського район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вересень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вересня 2019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в Змії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</w:rPr>
        <w:t>69511</w:t>
      </w:r>
      <w:r>
        <w:rPr>
          <w:rFonts w:cs="Verdana" w:ascii="Verdana" w:hAnsi="Verdana"/>
          <w:sz w:val="24"/>
          <w:szCs w:val="24"/>
          <w:lang w:val="uk-UA"/>
        </w:rPr>
        <w:t xml:space="preserve"> осіб. Упродовж січня–серпня 2019 р. чисельність населення зменшилася на 411 осіб. Кількість живонароджених у січні–серпні 2019 р. становила 300 осіб, померлих – 839 осіб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6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за вересень збільшилась на 5,0%, і на 1 жовтня 2019 р.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5,4 млн.грн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1 жовтня 2019 р. культур зернових та зернобобових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Зміївського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17,4 тис.га, що на 8,8% більше, ніж на 1 жовтня минулого року. Обсяг виробництва зерна становив 733,0 тис.ц (у початково оприбуткованій вазі) (на 16,5% більше відповідного періоду минулого року), при урожайності 42,1 ц з 1 га (на</w:t>
      </w:r>
      <w:r>
        <w:rPr>
          <w:rFonts w:cs="Verdana" w:ascii="Verdana" w:hAnsi="Verdana"/>
          <w:color w:val="538135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7,1% більше)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Порівняно з січнем–вереснем попереднього року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яєць зменшилось у 3,1 рази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зменшилось на 5,0% і склало 2,1 тис.ц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Порівняно до 1 жовтня 2018 р., кількість свиней зменшилась у 2 рази; овець та кіз збільшилась на 2,0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верес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3,7 млрд.грн, що складає 2,7% від загального обсягу реалізації по Харківській області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верес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38,5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6,2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вересня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125,1 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95,1% від обсягів відповідного періоду 2018 р. Послугами автомобільного транспорту (з урахуванням обсягів фізичних осіб-підприємців) скористалися 354,5 тис. пасажирів, виконано 12,6 млн.пас.км пасажирообороту, що відповідно на 23,6% та у 1,4 раза більше січня–вересня 2018 р.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ubtitle"/>
        <w:spacing w:lineRule="exact" w:line="22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2:00Z</dcterms:created>
  <dc:creator>A.Braznik</dc:creator>
  <dc:description/>
  <cp:keywords/>
  <dc:language>en-US</dc:language>
  <cp:lastModifiedBy>O.Kis</cp:lastModifiedBy>
  <dcterms:modified xsi:type="dcterms:W3CDTF">2019-11-07T06:28:00Z</dcterms:modified>
  <cp:revision>469</cp:revision>
  <dc:subject/>
  <dc:title> </dc:title>
</cp:coreProperties>
</file>