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Зміївського район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–серпень 2019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серпня 2019 р. чисельність наявного населення </w:t>
      </w:r>
      <w:r>
        <w:rPr>
          <w:rFonts w:cs="Verdana" w:ascii="Verdana" w:hAnsi="Verdana"/>
          <w:i/>
          <w:sz w:val="24"/>
          <w:szCs w:val="24"/>
        </w:rPr>
        <w:t>в Зміївському районі</w:t>
      </w:r>
      <w:r>
        <w:rPr>
          <w:rFonts w:cs="Verdana" w:ascii="Verdana" w:hAnsi="Verdana"/>
          <w:sz w:val="24"/>
          <w:szCs w:val="24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  <w:lang w:val="ru-RU"/>
        </w:rPr>
        <w:t>69555</w:t>
      </w:r>
      <w:r>
        <w:rPr>
          <w:rFonts w:cs="Verdana" w:ascii="Verdana" w:hAnsi="Verdana"/>
          <w:sz w:val="24"/>
          <w:szCs w:val="24"/>
        </w:rPr>
        <w:t xml:space="preserve"> осіб. Упродовж січня–липня 2019 р. чисельність населення зменшилася на 367 осіб. Кількість живонароджених у січні–липні 2019 р. становила 264 особи, померлих – 737 осіб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pacing w:val="-6"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pacing w:val="-6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pacing w:val="-6"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за серпень збільшилась на 5,5%, і на 1 вересня 2019 р.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5,1 млн.грн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1 вересня 2019 р. культур зернових та зернобобових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Зміївського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обмолочено на площі 15,1 тис.га, що на 11,8% більше, ніж на 1 вересня минулого року. Обсяг виробництва зерна становив 596,2 тис.ц (у початково оприбуткованій вазі) (у 1,3 раза більше відповідного періоду минулого року), при урожайності 39,5 ц з 1 га (на</w:t>
      </w:r>
      <w:r>
        <w:rPr>
          <w:rFonts w:cs="Verdana" w:ascii="Verdana" w:hAnsi="Verdana"/>
          <w:color w:val="538135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16,3% більше)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зменшилось на 4,5% і склало 1,9 тис.ц. 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Порівняно до 1 вересня 2018 р., кількість свиней зменшилась на 29,3%; овець та кіз збільшилась на 2,0%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серпні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3,2 млрд.грн, що складає 2,5% від загального обсягу реалізації по Харківській області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серпн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34,1 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96,9</w:t>
      </w:r>
      <w:r>
        <w:rPr>
          <w:rFonts w:cs="Verdana" w:ascii="Verdana" w:hAnsi="Verdana"/>
          <w:sz w:val="24"/>
          <w:szCs w:val="24"/>
          <w:lang w:val="uk-UA"/>
        </w:rPr>
        <w:t xml:space="preserve">% від обсягу січня–серпня 2018 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114,1 </w:t>
      </w:r>
      <w:r>
        <w:rPr>
          <w:rFonts w:cs="Verdana" w:ascii="Verdana" w:hAnsi="Verdana"/>
          <w:sz w:val="24"/>
          <w:szCs w:val="24"/>
          <w:lang w:val="uk-UA"/>
        </w:rPr>
        <w:t>тис.т вантажів, або 95,3% від обсягів відповідного періоду 2018 р. Послугами автомобільного транспорту (з урахуванням обсягів фізичних осіб-підприємців) скористалися 310,0 тис. пасажирів, виконано 11,0 млн.пас.км пасажирообороту, що відповідно на 20,7% та у 1,5 раза більше січня–серпня 2018 р.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spacing w:lineRule="exact" w:line="2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spacing w:lineRule="exact" w:line="22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uk-UA"/>
          </w:rPr>
          <w:t>http://kh.ukrstat.gov.ua</w:t>
        </w:r>
      </w:hyperlink>
    </w:p>
    <w:p>
      <w:pPr>
        <w:pStyle w:val="Subtitle"/>
        <w:spacing w:lineRule="exact" w:line="22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spacing w:lineRule="exact" w:line="22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21">
    <w:name w:val="Основни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2:00Z</dcterms:created>
  <dc:creator>A.Braznik</dc:creator>
  <dc:description/>
  <cp:keywords/>
  <dc:language>en-US</dc:language>
  <cp:lastModifiedBy>I.Udalova</cp:lastModifiedBy>
  <dcterms:modified xsi:type="dcterms:W3CDTF">2019-10-08T06:36:00Z</dcterms:modified>
  <cp:revision>468</cp:revision>
  <dc:subject/>
  <dc:title> </dc:title>
</cp:coreProperties>
</file>