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арвінк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  <w:lang w:val="ru-RU"/>
        </w:rPr>
        <w:t>січень–серпень</w:t>
      </w:r>
      <w:r>
        <w:rPr>
          <w:rFonts w:cs="Verdana" w:ascii="Verdana" w:hAnsi="Verdana"/>
          <w:b/>
          <w:sz w:val="24"/>
          <w:szCs w:val="24"/>
        </w:rPr>
        <w:t xml:space="preserve"> 2019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серпня 2019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в Барвінків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20316 осіб. Упродовж січня–липня 2019 р. чисельність населення зменшилася на 283 особи. Кількість живонароджених у січні–липні 2019 р. становила 89 осіб, померлих – 326 осіб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 </w:t>
      </w:r>
      <w:r>
        <w:rPr>
          <w:rFonts w:cs="Verdana" w:ascii="Verdana" w:hAnsi="Verdana"/>
          <w:i/>
          <w:sz w:val="24"/>
          <w:szCs w:val="24"/>
        </w:rPr>
        <w:t>Барвінківського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за серпень збільшилась на 14,2% і на 1 вересня 2019 р. становила 1,9 млн.грн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На 1 вересня п.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28,2 тис.га, що на 4,3% менше, ніж на 1 вересня минулого року. Обсяг виробництва зерна (у початково оприбуткованій вазі) становив 1,0 млн.ц (на 7,0% більше відповідного періоду минулого року), при урожайності 35,5 ц з </w:t>
        <w:br/>
        <w:t>1 га (на</w:t>
      </w:r>
      <w:r>
        <w:rPr>
          <w:rFonts w:cs="Verdana" w:ascii="Verdana" w:hAnsi="Verdana"/>
          <w:color w:val="538135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11,9% більше)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 січні</w:t>
      </w:r>
      <w:r>
        <w:rPr>
          <w:rFonts w:cs="Verdana" w:ascii="Verdana" w:hAnsi="Verdana"/>
          <w:b/>
          <w:sz w:val="24"/>
          <w:szCs w:val="24"/>
          <w:lang w:val="uk-UA"/>
        </w:rPr>
        <w:t>–</w:t>
      </w:r>
      <w:r>
        <w:rPr>
          <w:rFonts w:cs="Verdana" w:ascii="Verdana" w:hAnsi="Verdana"/>
          <w:sz w:val="24"/>
          <w:szCs w:val="24"/>
          <w:lang w:val="uk-UA"/>
        </w:rPr>
        <w:t xml:space="preserve">серп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(реалізація на забій сільськогосподарських тварин в живій масі) зменшилось на 7,6%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19,8%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Порівняно до 1 вересня 2018 р. кількість великої рогатої худоби збільшилась на 10,2% (у т.ч. корів – на 7,7%), свиней – зменшилося на 5,3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серп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2,3 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3,3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серпня 2018 р. Підприємствами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35,5 </w:t>
      </w:r>
      <w:r>
        <w:rPr>
          <w:rFonts w:cs="Verdana" w:ascii="Verdana" w:hAnsi="Verdana"/>
          <w:sz w:val="24"/>
          <w:szCs w:val="24"/>
          <w:lang w:val="uk-UA"/>
        </w:rPr>
        <w:t>тис.т вантажів, або у 2,5 раза більше відповідного періоду 2018 р. Послугами автомобільного транспорту (з урахуванням обсягів фізичних осіб-підприємців) скористалися 109,2 тис. пасажирів, що майже вдвічі менше ніж у січні–серпні 2018 р., виконано 7,8 млн.пас.км пасажирообороту (на 29,5% менше).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uk-U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O.Kis</cp:lastModifiedBy>
  <dcterms:modified xsi:type="dcterms:W3CDTF">2019-10-08T11:49:00Z</dcterms:modified>
  <cp:revision>417</cp:revision>
  <dc:subject/>
  <dc:title> </dc:title>
</cp:coreProperties>
</file>