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арвінк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  <w:lang w:val="ru-RU"/>
        </w:rPr>
        <w:t>січень–липень</w:t>
      </w:r>
      <w:r>
        <w:rPr>
          <w:rFonts w:cs="Verdana" w:ascii="Verdana" w:hAnsi="Verdana"/>
          <w:b/>
          <w:sz w:val="24"/>
          <w:szCs w:val="24"/>
        </w:rPr>
        <w:t xml:space="preserve"> 2019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ind w:left="-567" w:firstLine="567"/>
        <w:jc w:val="center"/>
        <w:rPr>
          <w:rFonts w:ascii="Verdana" w:hAnsi="Verdana" w:cs="Verdana"/>
          <w:spacing w:val="-20"/>
          <w:sz w:val="24"/>
          <w:szCs w:val="24"/>
          <w:lang w:val="uk-UA"/>
        </w:rPr>
      </w:pPr>
      <w:r>
        <w:rPr>
          <w:rFonts w:cs="Verdana" w:ascii="Verdana" w:hAnsi="Verdana"/>
          <w:spacing w:val="-20"/>
          <w:sz w:val="24"/>
          <w:szCs w:val="24"/>
          <w:lang w:val="uk-UA"/>
        </w:rPr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липня 2019 р. чисельність наявного населення </w:t>
      </w:r>
      <w:r>
        <w:rPr>
          <w:rFonts w:cs="Verdana" w:ascii="Verdana" w:hAnsi="Verdana"/>
          <w:i/>
          <w:sz w:val="24"/>
          <w:szCs w:val="24"/>
          <w:lang w:val="uk-UA"/>
        </w:rPr>
        <w:t>в Барвінківс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20331 особу. Упродовж січня–червня 2019 р. чисельність населення зменшилася на 268 осіб. Кількість живонароджених у січні–червні 2019 р. становила 68 осіб, померлих – 285 осіб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Заборгованість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Барвінківського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за липень збільшилась на 5,4% і на 1 серпня 2019 р. становила 1622,8 тис.грн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I кварталі 2019 р. у </w:t>
      </w:r>
      <w:r>
        <w:rPr>
          <w:rFonts w:cs="Verdana" w:ascii="Verdana" w:hAnsi="Verdana"/>
          <w:i/>
          <w:sz w:val="24"/>
          <w:szCs w:val="24"/>
        </w:rPr>
        <w:t>Барвінкіському район</w:t>
      </w:r>
      <w:r>
        <w:rPr>
          <w:rFonts w:cs="Verdana" w:ascii="Verdana" w:hAnsi="Verdana"/>
          <w:i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2,5 тис. осіб. У порівнянні з відповідним періодом попереднього року кількість осіб зменшилась на 2,7%.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Барвінківського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ІІ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>7904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 порівняно з відповідним періодом 2018 р. зросла на 21,6%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Росл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На 1 серпня п.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26,4 тис.га, що на 2,7% менше, ніж на 1 серпня минулого року. Обсяг виробництва зерна становив 1,0 млн.ц (у початково оприбуткованій вазі) (на 10,9% більше відповідного періоду минулого року), при урожайності 36,9 ц з 1 га (на</w:t>
      </w:r>
      <w:r>
        <w:rPr>
          <w:rFonts w:cs="Verdana" w:ascii="Verdana" w:hAnsi="Verdana"/>
          <w:color w:val="538135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14,0% більше)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Порівняно з січнем–липнем попереднього року виробництво м’яса зменшилось на 6,0%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на 19,2%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Порівняно до 1 серпня 2018 р. кількість великої рогатої худоби збільшилась на 11,5% (у т.ч. корів – на 8,8%), свиней – залишилось на рівні минулого року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п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2,0 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3,0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липня 2018 р. Підприємствами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30,4 </w:t>
      </w:r>
      <w:r>
        <w:rPr>
          <w:rFonts w:cs="Verdana" w:ascii="Verdana" w:hAnsi="Verdana"/>
          <w:sz w:val="24"/>
          <w:szCs w:val="24"/>
          <w:lang w:val="uk-UA"/>
        </w:rPr>
        <w:t>тис.т вантажів, або у 2,3 раза більше відповідного періоду 2018 р. Послугами автомобільного транспорту (з урахуванням обсягів фізичних осіб-підприємців) скористалися 93,4 тис. пасажирів, що майже вдвічі менше ніж у січні–липні 2018 р , виконано 6,8 млн.пас.км пасажирообороту (на 27,6% менше).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uk-U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екомерційне тиражування та поширення дозволяється з посиланням на джерело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V.Mryl</cp:lastModifiedBy>
  <dcterms:modified xsi:type="dcterms:W3CDTF">2019-09-09T09:28:00Z</dcterms:modified>
  <cp:revision>385</cp:revision>
  <dc:subject/>
  <dc:title> </dc:title>
</cp:coreProperties>
</file>