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черв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exact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червня 2019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680 осіб. Упродовж січня–травня 2019 р. чисельність населення зменшилася на 67 осіб. Кількість живонароджених у січні–травні 2019 р. становила 21 особу, померлих – 87 осіб.</w:t>
      </w:r>
    </w:p>
    <w:p>
      <w:pPr>
        <w:pStyle w:val="25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липня 2019 р. не було зареєстровано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444 га. Обсяг виробництва зерна (у початково оприбуткованій вазі) становив 10,0 тис.ц, при урожайності 22,4 ц з 1 га.</w:t>
      </w:r>
    </w:p>
    <w:p>
      <w:pPr>
        <w:pStyle w:val="25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черв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24,5 тис.ц. Порівняно з січнем–червнем попереднього року виробництво м’яса збільшилось на 11,2%, молока – на 1,4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0,9% і склало 891 ц. 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ип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35 голів великої рогатої худоби (з них 687 корів). Порівняно до 1 липня 2018 р. кількість великої рогатої худоби зменшилась на 11,1% (у т.ч. корів збільшилось на 5,2%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черв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5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80,8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черв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6,7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72,8% від обсягів відповідного періоду 2018 р.</w:t>
      </w:r>
    </w:p>
    <w:p>
      <w:pPr>
        <w:pStyle w:val="Normal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слугами автомобільного транспорту (з урахуванням обсягів фізичних осіб-підприємців) скористалися 112,1 тис. пасажирів, виконано 6,2 млн.пас.км пасажирооборот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4"/>
            <w:szCs w:val="24"/>
            <w:u w:val="single"/>
          </w:rPr>
          <w:t>http://kh.ukrstat.gov.ua</w:t>
        </w:r>
      </w:hyperlink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Головне управління статистики у Харківській області, 2019 </w:t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3">
    <w:name w:val="Основной текст 2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9-08-07T11:58:00Z</dcterms:modified>
  <cp:revision>305</cp:revision>
  <dc:subject/>
  <dc:title> </dc:title>
</cp:coreProperties>
</file>