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Змії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 січень–червень 2019 року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Heading"/>
        <w:spacing w:lineRule="exact" w:line="26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Демографічна ситуація.</w:t>
      </w:r>
      <w:r>
        <w:rPr>
          <w:rFonts w:cs="Verdana" w:ascii="Verdana" w:hAnsi="Verdana"/>
          <w:sz w:val="24"/>
          <w:szCs w:val="24"/>
        </w:rPr>
        <w:t xml:space="preserve"> На 1 червня 2019 р. чисельність наявного населення </w:t>
      </w:r>
      <w:r>
        <w:rPr>
          <w:rFonts w:cs="Verdana" w:ascii="Verdana" w:hAnsi="Verdana"/>
          <w:i/>
          <w:sz w:val="24"/>
          <w:szCs w:val="24"/>
        </w:rPr>
        <w:t>в Зміївському районі</w:t>
      </w:r>
      <w:r>
        <w:rPr>
          <w:rFonts w:cs="Verdana" w:ascii="Verdana" w:hAnsi="Verdana"/>
          <w:sz w:val="24"/>
          <w:szCs w:val="24"/>
        </w:rPr>
        <w:t>, за оцінкою, становила 69641 особу. Упродовж січня–травня 2019 р. чисельність населення зменшилася на 281 особу. Кількість живонароджених у січні–травні 2019 р. становила 195 осіб, померлих – 538 осіб.</w:t>
      </w:r>
    </w:p>
    <w:p>
      <w:pPr>
        <w:pStyle w:val="23"/>
        <w:spacing w:lineRule="exact" w:line="260" w:before="0" w:after="0"/>
        <w:ind w:firstLine="567"/>
        <w:jc w:val="both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Сума заборгованості з виплати заробітної плати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pacing w:val="-4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за червень збільшилась на 6,2%, і на 1 липня 2019 р. становила 4,7 млн.грн</w:t>
      </w:r>
      <w:r>
        <w:rPr>
          <w:rFonts w:cs="Verdana" w:ascii="Verdana" w:hAnsi="Verdana"/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pacing w:val="-6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Росл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На початок липня 2019 р. культур зернових та зернобобових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Зміївського 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>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обмолочено на площі 2010 га. Обсяг виробництва зерна (у початково оприбуткованій вазі) становив 67,4 тис.ц, при урожайності 33,5 ц з 1 га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pacing w:val="-6"/>
          <w:sz w:val="24"/>
          <w:szCs w:val="24"/>
          <w:lang w:val="uk-UA"/>
        </w:rPr>
        <w:t>У</w:t>
      </w:r>
      <w:r>
        <w:rPr>
          <w:rFonts w:cs="Verdana" w:ascii="Verdana" w:hAnsi="Verdana"/>
          <w:b/>
          <w:spacing w:val="-6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січні–червні 2019 р. вирощування сільськогосподарських тварин зменшилось на 3,6% і склало 1,5 тис.ц. 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Кількість свиней порівняно до 1 липня 2018 р. зменшилась на 21,9%; овець та кіз – залишилась на рівні початку липня попереднього року.</w:t>
      </w:r>
    </w:p>
    <w:p>
      <w:pPr>
        <w:pStyle w:val="Normal"/>
        <w:overflowPunct w:val="true"/>
        <w:autoSpaceDE w:val="true"/>
        <w:spacing w:lineRule="exact" w:line="260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Промисловість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червні 2019 р.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реалізовано промислової продукції на 2,3 млрд.грн, що складає 2,4% від загального обсягу реалізації по Харківській області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червні 2019 р. вантажооборот підприємств автомобільного транспорту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25,1 млн.ткм, або 99,4% від обсягу січня–червня 2018 р. Підприємствами автомобільного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 xml:space="preserve">91,2 </w:t>
      </w:r>
      <w:r>
        <w:rPr>
          <w:rFonts w:cs="Verdana" w:ascii="Verdana" w:hAnsi="Verdana"/>
          <w:sz w:val="24"/>
          <w:szCs w:val="24"/>
          <w:lang w:val="uk-UA"/>
        </w:rPr>
        <w:t>тис.т вантажів, або 95,8% від обсягів січня–червня 2018 р. Послугами автомобільного транспорту (з урахуванням обсягів фізичних осіб-підприємців) скористалися 217,9 тис. пасажирів, виконано 7,6 млн.пас.км пасажирообороту, що становить відповідно 111,7% та 158,8% від обсягів січня–червня 2018 р.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2"/>
          <w:szCs w:val="22"/>
          <w:lang w:val="uk-UA"/>
        </w:rPr>
      </w:pPr>
      <w:r>
        <w:rPr>
          <w:rFonts w:cs="Verdana" w:ascii="Verdana" w:hAnsi="Verdana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Footnote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  <w:t xml:space="preserve">Веб-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uk-UA"/>
          </w:rPr>
          <w:t>http://kh.ukrstat.gov.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Symbol" w:cs="Symbol" w:ascii="Symbol" w:hAnsi="Symbol"/>
          <w:b w:val="false"/>
          <w:sz w:val="18"/>
          <w:szCs w:val="18"/>
        </w:rPr>
        <w:t></w:t>
      </w: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Головне управління статистики у Харківській області, 2019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  <w:t>Некомерційне тиражування та поширення дозволяється з посиланням на джерело.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1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2:00Z</dcterms:created>
  <dc:creator>A.Braznik</dc:creator>
  <dc:description/>
  <cp:keywords/>
  <dc:language>en-US</dc:language>
  <cp:lastModifiedBy>O.Kis</cp:lastModifiedBy>
  <dcterms:modified xsi:type="dcterms:W3CDTF">2019-08-07T11:19:00Z</dcterms:modified>
  <cp:revision>448</cp:revision>
  <dc:subject/>
  <dc:title> </dc:title>
</cp:coreProperties>
</file>