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черв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</w:rPr>
        <w:t xml:space="preserve"> На 1 червня 2019 р. чисельність наявного населення в</w:t>
      </w:r>
      <w:r>
        <w:rPr>
          <w:rFonts w:cs="Verdana" w:ascii="Verdana" w:hAnsi="Verdana"/>
          <w:i/>
          <w:spacing w:val="-4"/>
          <w:sz w:val="24"/>
          <w:szCs w:val="24"/>
        </w:rPr>
        <w:t> Богодухівському 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37890</w:t>
      </w:r>
      <w:r>
        <w:rPr>
          <w:rFonts w:cs="Verdana" w:ascii="Verdana" w:hAnsi="Verdana"/>
          <w:spacing w:val="-4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іб. Упродовж січня–травня 2019 р. чисельність населення зменшилася на 154 особи. Кількість живонароджених у січні–травні 2019 р. становила 122 особи, померлих – 316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Заборгованості із виплати заробітної плати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ого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духі</w:t>
      </w:r>
      <w:r>
        <w:rPr>
          <w:rFonts w:cs="Verdana" w:ascii="Verdana" w:hAnsi="Verdana"/>
          <w:i/>
          <w:spacing w:val="-4"/>
          <w:sz w:val="24"/>
          <w:szCs w:val="24"/>
        </w:rPr>
        <w:t>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ипня 2019 р. не було зареєстровано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На початок липня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2019</w:t>
      </w:r>
      <w:r>
        <w:rPr>
          <w:rFonts w:cs="Verdana" w:ascii="Verdana" w:hAnsi="Verdana"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р. у 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лено молока – 18,6 тис.ц. Порівняно з січнем–червнем попереднього року виробництво молока зменшилось на 3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26,5% і склало 1065 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  <w:t>На початок липня 2019 р. у підприємствах налічувалось 1862 голови великої рогатої худоби (з них 685 корів). Порівняно до 1 липня 2018 р. поголів’я великої рогатої худоби зменшилось на 13,9% (у т.ч. корів – на 6,8%)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Промисловість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У січні–червні 2019 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717,5 млн.грн, що складає 0,7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черв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(з урахуванням обсягів фізичних осіб-підприємців) становив 15,1 млн.ткм, аб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169,0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% від обсягу січня–черв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55,7</w:t>
      </w:r>
      <w:r>
        <w:rPr>
          <w:rFonts w:cs="Verdana" w:ascii="Verdana" w:hAnsi="Verdana"/>
          <w:bCs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тис.т вантажів, або 145,1% від обсягів відповідного періоду 2018 р. Послугами автомобільного транспорту (з урахуванням обсягів фізичних осіб-підприємців) скористалися 170,9 тис. пасажирів, що на 7,8% менше рівня відповідного періоду 2018 р. Виконано 1,1 млн.пас.км пасажирообороту, що на 21,5% менше рівня січня–червня 2018 р. 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9-08-07T11:10:00Z</dcterms:modified>
  <cp:revision>532</cp:revision>
  <dc:subject/>
  <dc:title> </dc:title>
</cp:coreProperties>
</file>