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черв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jc w:val="center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червня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375 осіб. Упродовж січня–травня 2019 р. чисельність населення зменшилася на 224 особи. Кількість живонароджених у січні–травні 2019 р. становила 58 осіб, померлих – 236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червень збільшилась на 11,8% і на 1 липня 2019 р. становила 1539,0 тис.грн.</w:t>
      </w:r>
      <w:r>
        <w:rPr>
          <w:rFonts w:cs="Verdana" w:ascii="Verdana" w:hAnsi="Verdana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4,8 тис.га. Обсяг виробництва зерна (у початково оприбуткованій вазі) становив 147,8 тис.ц, при урожайності 31,1 ц з 1 га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Порівняно з січнем–червнем попереднього року виробництво м’яса зменшилось на 4,3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8"/>
          <w:sz w:val="24"/>
          <w:szCs w:val="24"/>
          <w:lang w:val="uk-UA"/>
        </w:rPr>
      </w:pPr>
      <w:r>
        <w:rPr>
          <w:rFonts w:cs="Times New Roman CYR" w:ascii="Verdana" w:hAnsi="Verdana"/>
          <w:spacing w:val="-8"/>
          <w:sz w:val="24"/>
          <w:szCs w:val="24"/>
          <w:lang w:val="uk-UA"/>
        </w:rPr>
        <w:t>Вирощування сільськогосподарських тварин в цій категорії господарств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зменшилось на 18,2%.</w:t>
      </w:r>
      <w:r>
        <w:rPr>
          <w:rFonts w:cs="Times New Roman CYR" w:ascii="Verdana" w:hAnsi="Verdana"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липня 2018 р. кількість великої рогатої худоби збільшилась на 0,8% (у т.ч. корів – на 9,7%), свиней – на 3,8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черв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1,7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2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черв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21,0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181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 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77,6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 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 xml:space="preserve">5,9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млн.пас.км пасажирообороту, що відповідно на 50,8% та на 25,0% менше січня–червня 2018 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9-08-07T11:06:00Z</dcterms:modified>
  <cp:revision>384</cp:revision>
  <dc:subject/>
  <dc:title> </dc:title>
</cp:coreProperties>
</file>