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Чугуївського району та м. Чугуєва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квіт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квіт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>, за оцінкою, становила 3281</w:t>
      </w:r>
      <w:r>
        <w:rPr>
          <w:rFonts w:cs="Verdana" w:ascii="Verdana" w:hAnsi="Verdana"/>
          <w:sz w:val="24"/>
          <w:szCs w:val="24"/>
          <w:lang w:val="uk-UA"/>
        </w:rPr>
        <w:t>4</w:t>
      </w:r>
      <w:r>
        <w:rPr>
          <w:rFonts w:cs="Verdana" w:ascii="Verdana" w:hAnsi="Verdana"/>
          <w:sz w:val="24"/>
          <w:szCs w:val="24"/>
        </w:rPr>
        <w:t xml:space="preserve"> осі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берез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24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берез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69</w:t>
      </w:r>
      <w:r>
        <w:rPr>
          <w:rFonts w:cs="Verdana" w:ascii="Verdana" w:hAnsi="Verdana"/>
          <w:sz w:val="24"/>
          <w:szCs w:val="24"/>
        </w:rPr>
        <w:t xml:space="preserve"> осіб, померлих – </w:t>
      </w:r>
      <w:r>
        <w:rPr>
          <w:rFonts w:cs="Verdana" w:ascii="Verdana" w:hAnsi="Verdana"/>
          <w:sz w:val="24"/>
          <w:szCs w:val="24"/>
          <w:lang w:val="uk-UA"/>
        </w:rPr>
        <w:t>131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45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770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4"/>
          <w:sz w:val="24"/>
          <w:szCs w:val="24"/>
        </w:rPr>
        <w:t xml:space="preserve">б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берез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73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берез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77 </w:t>
      </w:r>
      <w:r>
        <w:rPr>
          <w:rFonts w:cs="Verdana" w:ascii="Verdana" w:hAnsi="Verdana"/>
          <w:sz w:val="24"/>
          <w:szCs w:val="24"/>
        </w:rPr>
        <w:t xml:space="preserve">осіб, померлих – </w:t>
      </w:r>
      <w:r>
        <w:rPr>
          <w:rFonts w:cs="Verdana" w:ascii="Verdana" w:hAnsi="Verdana"/>
          <w:sz w:val="24"/>
          <w:szCs w:val="24"/>
          <w:lang w:val="uk-UA"/>
        </w:rPr>
        <w:t>199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>б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 I кварталі 2019 р. у 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м. </w:t>
      </w:r>
      <w:r>
        <w:rPr>
          <w:rFonts w:cs="Verdana" w:ascii="Verdana" w:hAnsi="Verdana"/>
          <w:i/>
          <w:sz w:val="24"/>
          <w:szCs w:val="24"/>
          <w:lang w:val="uk-UA"/>
        </w:rPr>
        <w:t>Чугуєві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становила 5,6 тис. осіб, що на 4,8% менше, ніж у відповідному періоді попереднього року. </w:t>
      </w:r>
      <w:r>
        <w:rPr>
          <w:rFonts w:cs="Verdana" w:ascii="Verdana" w:hAnsi="Verdana"/>
          <w:sz w:val="24"/>
          <w:szCs w:val="24"/>
          <w:lang w:val="uk-UA"/>
        </w:rPr>
        <w:t xml:space="preserve">Середньооблікова кількість штатних працівників у </w:t>
      </w:r>
      <w:r>
        <w:rPr>
          <w:rFonts w:cs="Verdana" w:ascii="Verdana" w:hAnsi="Verdana"/>
          <w:i/>
          <w:sz w:val="24"/>
          <w:szCs w:val="24"/>
        </w:rPr>
        <w:t>Чугуївськом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і </w:t>
      </w:r>
      <w:r>
        <w:rPr>
          <w:rFonts w:cs="Verdana" w:ascii="Verdana" w:hAnsi="Verdana"/>
          <w:sz w:val="24"/>
          <w:szCs w:val="24"/>
          <w:lang w:val="uk-UA"/>
        </w:rPr>
        <w:t>становила 6,3 тис. осіб та зменшилась на 11,9% у порівнянні з відповідним періодом попереднього року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  <w:br/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м. </w:t>
      </w:r>
      <w:r>
        <w:rPr>
          <w:rFonts w:cs="Verdana" w:ascii="Verdana" w:hAnsi="Verdana"/>
          <w:i/>
          <w:sz w:val="24"/>
          <w:szCs w:val="24"/>
          <w:lang w:val="uk-UA"/>
        </w:rPr>
        <w:t>Чугуєва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у І кварталі 2019 р. становила 6468 грн, і порівняно з відповідним періодом 2018 р. збільшилась на 20,6%.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 району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 І кварталі 2019 р. становила 8120 грн і порівняно з відповідним періодом 2018 р. зросла на 28,9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ідприємствах, установах та в організаціях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а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травня 2019 р.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квіт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31,3 тис.ц, молока – 90,0 тис.ц. Порівняно з січнем–квітнем попереднього року виробництво м’яса збільшилось у 15,6 разів, виробництво молока – на 6,9%, яєць зменшилось на 6,2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у 2,3 раза і склало 35,9 тис.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травня 2019 р. у сільськогосподарських підприємствах налічувалось 8158 голів великої рогатої худоби (з них 3184 голів корів). Порівняно до 1 травня 2018 р. кількість великої рогатої худоби зменшилась на 4,5%, при цьому поголів’я корів збільшилось на 5,5%, кількість свиней – </w:t>
        <w:br/>
        <w:t>у 2,8 раза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308,8 млн.грн, що складає 0,5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915,0 млн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квіт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7,4 млн.ткм, що у 3,8 раза більше від обсягу січня–квітня 2018 р. Підприємствами транспорту перевезено 79,7 тис.т вантажів (у 2,9 раза більше)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24,5 тис.т, виконано 3,9 млн.ткм вантажообороту, що становило відповідно 88,4% та 89,6% від обсягів січня–квітня 2018 р. Послугами автомобільного транспорту (з урахуванням обсягів фізичних осіб-підприємців) скористалися 868,5 тис. пасажирів, виконано 14,4 млн.пас.км пасажирообороту, що становило відповідно 92,6% та 93,2% від рівня січня–квітня 2018 р.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9-06-07T07:14:00Z</dcterms:modified>
  <cp:revision>345</cp:revision>
  <dc:subject/>
  <dc:title> </dc:title>
</cp:coreProperties>
</file>