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 січень–лютий 2019 року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лютого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>, за оцінкою, становила 20549</w:t>
      </w:r>
      <w:r>
        <w:rPr>
          <w:rFonts w:cs="Times New Roman CYR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осіб. Упродовж січня 2019 р. чисельність населення зменшилася на 13 осіб. Кількість живонароджених у січні 2019 р. становила 19 осіб, померлих – 38 осіб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, установи та організації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таном на 1 березня 2019 р.</w:t>
      </w:r>
      <w:r>
        <w:rPr/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</w:t>
      </w: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аборгованість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е повідомлял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лютому 2019 р. у сільськогосподарських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,2 тис.ц, молока – 16,3 тис.ц. Порівняно з січнем–лютим попереднього року виробництво м’яса збільшилось у 2,7 раза, молока зменшилось на 1,7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19,2% і склало 1,3</w:t>
      </w:r>
      <w:r>
        <w:rPr>
          <w:rFonts w:cs="Verdana" w:ascii="Verdana" w:hAnsi="Verdana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березня 2019 р. у сільськогосподарських підприємствах налічувалось 4735 голів великої рогатої худоби (з них 1706 голів корів). Порівняно до 1 березня 2018 р. кількість великої рогатої худоби збільшилась на 5,3% (у т.ч. корів – на 2,3%), свиней – у 2,1 раза, овець та кіз – на 27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лютому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8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3,1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лютого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6,5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> 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5,5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 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26,9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>1,4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млн.пас.км пасажирообороту, або відповідно у 7,9 та 5,9 раза більше від обсягу січня–лютого 2018 р. </w:t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Nepochatova</cp:lastModifiedBy>
  <dcterms:modified xsi:type="dcterms:W3CDTF">2019-04-16T08:40:00Z</dcterms:modified>
  <cp:revision>549</cp:revision>
  <dc:subject/>
  <dc:title> </dc:title>
</cp:coreProperties>
</file>