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м. Харкова за січень–лютий 2019 року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b w:val="false"/>
          <w:b w:val="false"/>
          <w:sz w:val="24"/>
          <w:szCs w:val="24"/>
          <w:lang w:val="en-US"/>
        </w:rPr>
      </w:pPr>
      <w:r>
        <w:rPr>
          <w:rFonts w:cs="Times New Roman CYR" w:ascii="Verdana" w:hAnsi="Verdana"/>
          <w:b w:val="false"/>
          <w:sz w:val="24"/>
          <w:szCs w:val="24"/>
          <w:lang w:val="en-US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both"/>
        <w:textAlignment w:val="auto"/>
        <w:rPr>
          <w:rFonts w:ascii="Verdana" w:hAnsi="Verdana" w:cs="Times New Roman CYR"/>
          <w:b/>
          <w:b/>
          <w:sz w:val="24"/>
          <w:szCs w:val="24"/>
          <w:lang w:val="en-US"/>
        </w:rPr>
      </w:pPr>
      <w:r>
        <w:rPr>
          <w:rFonts w:cs="Times New Roman CYR" w:ascii="Verdana" w:hAnsi="Verdana"/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Населенн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Чисельність наявного населення в м. Харкові, за оцінкою, на 1 лютого 2019 р. становила 1445,5 тис. осіб і упродовж січня 2019 р. зменшилася на 624 особи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Зайнятість та безробітт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За даними державної служби зайнятості, кількість зареєстрованих безробітних на кінець лютого 2019 р. становила 4,9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 xml:space="preserve">тис. осіб та порівняно із січнем 2019 р. збільшилась на 0,9%. Кількість вакансій, заявлених роботодавцями до державної служби зайнятості, у лютому 2019 р. порівняно з січнем 2019 р. збільшилась на 33,0% і на кінець лютого дорівнювала 4,4 тис. од. </w:t>
      </w:r>
    </w:p>
    <w:p>
      <w:pPr>
        <w:pStyle w:val="Normal"/>
        <w:tabs>
          <w:tab w:val="clear" w:pos="709"/>
          <w:tab w:val="left" w:pos="945" w:leader="none"/>
          <w:tab w:val="left" w:pos="4253" w:leader="none"/>
        </w:tabs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Оплата праці та соціально-трудові відноси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На 1 березня 2019 р. загальна сума заборгованості з виплати заробітної плати становила 263,1</w:t>
      </w:r>
      <w:r>
        <w:rPr>
          <w:rFonts w:cs="Times New Roman CYR" w:ascii="Verdana" w:hAnsi="Verdana"/>
          <w:spacing w:val="-6"/>
          <w:sz w:val="24"/>
          <w:szCs w:val="24"/>
          <w:lang w:val="en-US"/>
        </w:rPr>
        <w:t> </w:t>
      </w:r>
      <w:r>
        <w:rPr>
          <w:rFonts w:cs="Times New Roman CYR" w:ascii="Verdana" w:hAnsi="Verdana"/>
          <w:spacing w:val="-6"/>
          <w:sz w:val="24"/>
          <w:szCs w:val="24"/>
        </w:rPr>
        <w:t>млн.грн, що склало 92,8% до загального обсягу по області і упродовж лютого 2018 р. збільшилась на 1,9%. Заборгованість працівникам економічно активних підприємств склала 24,3 млн.грн та збільшилась на 1,3%.</w:t>
      </w:r>
    </w:p>
    <w:p>
      <w:pPr>
        <w:pStyle w:val="Normal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b/>
          <w:spacing w:val="-6"/>
          <w:sz w:val="24"/>
          <w:szCs w:val="24"/>
        </w:rPr>
        <w:t>Промислов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–лютому 2019 р. підприємствами міста було реалізовано промислової продукції на 14,5 млрд.грн, що склало 44,7% від загального обсягу по області.</w:t>
      </w:r>
    </w:p>
    <w:p>
      <w:pPr>
        <w:pStyle w:val="BodyText215"/>
        <w:tabs>
          <w:tab w:val="clear" w:pos="709"/>
          <w:tab w:val="left" w:pos="1418" w:leader="none"/>
        </w:tabs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Будівниц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сяг виробленої будівельної продукції підприємствами міста у січні–лютому 2019 р. склав 730,0 млн.грн (41,4% від загального обсягу по області).</w:t>
      </w:r>
    </w:p>
    <w:p>
      <w:pPr>
        <w:pStyle w:val="Normal"/>
        <w:tabs>
          <w:tab w:val="clear" w:pos="709"/>
          <w:tab w:val="left" w:pos="4253" w:leader="none"/>
        </w:tabs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Транспор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–лютому 2019 р. автомобільним транспортом (з урахуванням перевезень фізичними особами-підприємцями) виконано вантажообороту в обсязі 383,7 млн.ткм, перевезено 1478,3 тис.т вантажів, що менше від обсягів січня–лютого 2018 р. на 3,6% та 9,3% відповідно. Послугами автомобільного транспорту (з урахуванням перевезень фізичними особами-підприємцями) скористалися 9,2 млн. пасажирів, виконано 100,1 млн.пас.км пасажирообороту (79,8% та 81,7% від рівня січня–лютого 2018 р.)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b/>
      <w:sz w:val="28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7:00Z</dcterms:created>
  <dc:creator>Шура</dc:creator>
  <dc:description/>
  <cp:keywords/>
  <dc:language>en-US</dc:language>
  <cp:lastModifiedBy>T.Ladur</cp:lastModifiedBy>
  <cp:lastPrinted>2019-04-05T10:24:00Z</cp:lastPrinted>
  <dcterms:modified xsi:type="dcterms:W3CDTF">2019-04-16T12:30:00Z</dcterms:modified>
  <cp:revision>5</cp:revision>
  <dc:subject/>
  <dc:title>ДЕРЖКОМСТАТ УКРАЇНИ</dc:title>
</cp:coreProperties>
</file>