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2017 рік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грудня 2017 р. чисельність наявного населення в </w:t>
      </w:r>
      <w:r>
        <w:rPr>
          <w:i/>
          <w:szCs w:val="28"/>
        </w:rPr>
        <w:t>Шевченківському районі</w:t>
      </w:r>
      <w:r>
        <w:rPr>
          <w:szCs w:val="28"/>
        </w:rPr>
        <w:t xml:space="preserve">, за оцінкою, становила 20204 особи. Упродовж січня–листопада 2017 р. чисельність населення зменшилася на </w:t>
        <w:br/>
        <w:t>23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>158 живонароджених, 305 померлих, у тому числі 1 дитина у віці до 1 року. Природне скорочення населення у січні–листопаді 2017 р. складало 147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оходи населення.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 xml:space="preserve">за місяць зменшилась на 45,7%, і на 1 грудня 2017 р. становила </w:t>
        <w:br/>
        <w:t>130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отягом 2017 р.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сільськогосподарських підприємствах (крім малих) </w:t>
      </w:r>
      <w:r>
        <w:rPr>
          <w:rFonts w:eastAsia="Calibri"/>
          <w:i/>
          <w:sz w:val="28"/>
          <w:szCs w:val="28"/>
          <w:lang w:val="uk-UA" w:eastAsia="en-US"/>
        </w:rPr>
        <w:t>Шевченківського район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ироблено м’яса (реалізовано на забій сільськогосподарських тварин у живій масі) 5,1 тис.ц, молока – 123,3 тис.ц. Порівняно з відповідним періодом попереднього року м’яса вироблено більше на 20,5%, молока – на 9,0%. Виробництво яєць зменшилось на 20,3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у живій масі в цій категорії господарств зменшилось на 1,4% і склало 6,2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3,2% і становила 6605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>На початок січня 2018 р. у сільськогосподарських підприємствах налічувалось 4634 голови великої рогатої худоби (з них 1925 голів корів). Порівняно до 1 січня 2017 р. чисельність великої рогатої худоби збільшилась на 1,3% (у т.ч. корів – на 3,7%). Поголів’</w:t>
      </w:r>
      <w:r>
        <w:rPr>
          <w:rFonts w:eastAsia="Calibri"/>
          <w:sz w:val="28"/>
          <w:szCs w:val="22"/>
          <w:lang w:eastAsia="en-US"/>
        </w:rPr>
        <w:t>я</w:t>
      </w:r>
      <w:r>
        <w:rPr>
          <w:rFonts w:eastAsia="Calibri"/>
          <w:sz w:val="28"/>
          <w:szCs w:val="22"/>
          <w:lang w:val="uk-UA" w:eastAsia="en-US"/>
        </w:rPr>
        <w:t xml:space="preserve"> свиней зменшилось на 8,0%, чисельність птиці свійської скоротилась у 2,7 раз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b/>
          <w:sz w:val="28"/>
          <w:lang w:val="uk-UA"/>
        </w:rPr>
        <w:t>Промисловість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2,7 млн.грн, 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6,4 млн.ткм, або 105,4% від обсягу 2016 р. Підприємствами транспорту перевезено 47,6 тис.т вантажів, або 97,3% від обсягу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75,6 тис. пасажирів, або 84,7% від обсягу </w:t>
        <w:br/>
        <w:t>2016 р. Виконано 4,8 млн.пас.км пасажирообороту, що на 25,8% менше рівня 2016 р. Середня відстань перевезення 1 пасажира – 17,4 км. Питома вага перевезених пасажирів у загальному обсязі перевезень по області становила 0,2%.</w:t>
      </w:r>
    </w:p>
    <w:p>
      <w:pPr>
        <w:pStyle w:val="Heading"/>
        <w:spacing w:lineRule="auto" w:line="24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Segoe UI" w:hAnsi="Antiqua;Segoe UI" w:cs="Antiqua;Segoe UI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1:00Z</dcterms:created>
  <dc:creator>A.Braznik</dc:creator>
  <dc:description/>
  <cp:keywords/>
  <dc:language>en-US</dc:language>
  <cp:lastModifiedBy>O.Kis</cp:lastModifiedBy>
  <dcterms:modified xsi:type="dcterms:W3CDTF">2018-02-06T06:50:00Z</dcterms:modified>
  <cp:revision>175</cp:revision>
  <dc:subject/>
  <dc:title> </dc:title>
</cp:coreProperties>
</file>