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Лозівського району та м. Лозової за 2017 рік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>На 1 грудня 2017 р. чисельність наявного населення на території</w:t>
      </w:r>
      <w:r>
        <w:rPr>
          <w:b w:val="false"/>
          <w:i/>
          <w:szCs w:val="28"/>
          <w:u w:val="none"/>
        </w:rPr>
        <w:t xml:space="preserve"> Лозівської міськради</w:t>
      </w:r>
      <w:r>
        <w:rPr>
          <w:b w:val="false"/>
          <w:szCs w:val="28"/>
          <w:u w:val="none"/>
        </w:rPr>
        <w:t>, за оцінкою, становила 64672 особи. Упродовж січня–листопада 2017 р. чисельність населення зменшилася на 888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7 р</w:t>
      </w:r>
      <w:r>
        <w:rPr>
          <w:b w:val="false"/>
          <w:u w:val="none"/>
        </w:rPr>
        <w:t>. на території міськради було зареєстровано 463 живонароджених, 873 померлих, у тому числі 2 дитини у віці до 1 року. Природне скорочення населення у січні–листопаді 2017 р. складало 410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грудня 2017 р. чисельність наявного населення в </w:t>
      </w:r>
      <w:r>
        <w:rPr>
          <w:b w:val="false"/>
          <w:i/>
          <w:szCs w:val="28"/>
          <w:u w:val="none"/>
        </w:rPr>
        <w:t>Лозівському районі</w:t>
      </w:r>
      <w:r>
        <w:rPr>
          <w:b w:val="false"/>
          <w:szCs w:val="28"/>
          <w:u w:val="none"/>
        </w:rPr>
        <w:t>, за оцінкою, становила 28471 особи. Упродовж січня–листопада 2017 р. чисельність населення зменшилася на 456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7 р</w:t>
      </w:r>
      <w:r>
        <w:rPr>
          <w:b w:val="false"/>
          <w:u w:val="none"/>
        </w:rPr>
        <w:t>. в районі було зареєстровано 221 живонароджений, 484 померлих, у тому числі 2 дитини у віці до 1 року. Природне скорочення населення у січні–листопаді 2017 р. складало 263 особи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озова </w:t>
      </w:r>
      <w:r>
        <w:rPr>
          <w:spacing w:val="-4"/>
          <w:sz w:val="28"/>
          <w:szCs w:val="28"/>
          <w:lang w:val="uk-UA"/>
        </w:rPr>
        <w:t>за місяць збільшилась у 3,1 раза, і на 1 грудня 2017 р. становила 2344,4тис.грн.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Лозі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олока </w:t>
        <w:br/>
        <w:t>20,1 тис.ц. Порівняно з відповідним періодом попереднього року вироблено м’яса (реалізовано на забій сільськогосподарських тварин у живій масі) більше на 12,0%, молока – менше на 27,3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Обсяг вирощування сільськогосподарських тварин в цій категорії господарств зменшився на 4,2% і склав 2,7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27,9% і становила 5549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На початок січня 2018 р. у сільськогосподарських підприємствах налічувалось 614 голів великої рогатої худоби (з них 390 голів корів), </w:t>
        <w:br/>
        <w:t>1620 голів свиней. Порівняно до 1 січня 2017 р. кількість великої рогатої худоби збільшилась на 2,2% (у т.ч. корів – на 7,7%).Кількість свиней зменшилась на 11,0%, овець та кіз – у 5,1 раз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745,2 млн.грн, що складає 0,5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4,1 млн.ткм, що на 43,8% більше обсягу 2016 р. Підприємствами транспорту перевезено 106,7 тис.т вантажів, що на 19,2% більше обсягу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скористалися 2,0 млн. пасажирів, виконано 23,2 млн.пас.км пасажирообороту, що відповідно становило 83,0% та 81,0% від рівня 2016 р. Середня відстань перевезення 1 пасажира – 11,6 км. Питома вага перевезених пасажирів у загальному обсязі перевезень по області становила 1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склали 44,2 тис.т, або 91,5% від обсягу 2016 р. Виконано вантажооборот 6,5 млн.ткм, або 101,2% від обсягу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клали 1,3 млн. пасажирів, виконано пасажирооборот 21,2 млн.пас.км, що відповідно на 18,5% та на 15,4% більше обсягів 2016 р. Середня відстань перевезення 1 пасажира – 16,1 км. Питома вага перевезених пасажирів у загальному обсязі перевезень по області становила 1,2%.</w:t>
      </w:r>
    </w:p>
    <w:p>
      <w:pPr>
        <w:pStyle w:val="Normal"/>
        <w:tabs>
          <w:tab w:val="clear" w:pos="708"/>
          <w:tab w:val="left" w:pos="69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6480" w:leader="none"/>
        </w:tabs>
        <w:rPr>
          <w:lang w:val="uk-UA"/>
        </w:rPr>
      </w:pPr>
      <w:r>
        <w:rPr>
          <w:lang w:val="uk-UA"/>
        </w:rPr>
        <w:t>______________</w:t>
        <w:tab/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pacing w:val="-2"/>
          <w:sz w:val="28"/>
          <w:szCs w:val="28"/>
          <w:u w:val="none"/>
          <w:lang w:val="uk-UA"/>
        </w:rPr>
      </w:pPr>
      <w:r>
        <w:rPr>
          <w:b w:val="false"/>
          <w:spacing w:val="-2"/>
          <w:sz w:val="28"/>
          <w:szCs w:val="28"/>
          <w:u w:val="no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5:00Z</dcterms:created>
  <dc:creator>A.Braznik</dc:creator>
  <dc:description/>
  <cp:keywords/>
  <dc:language>en-US</dc:language>
  <cp:lastModifiedBy>O.Kis</cp:lastModifiedBy>
  <dcterms:modified xsi:type="dcterms:W3CDTF">2018-02-06T06:45:00Z</dcterms:modified>
  <cp:revision>205</cp:revision>
  <dc:subject/>
  <dc:title> </dc:title>
</cp:coreProperties>
</file>