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</w:rPr>
        <w:t xml:space="preserve"> </w:t>
      </w:r>
      <w:r>
        <w:rPr>
          <w:b w:val="false"/>
          <w:szCs w:val="28"/>
          <w:u w:val="none"/>
        </w:rPr>
        <w:t>На 1 грудня 2017 р. чисельність наявного населення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становила 55712 осіб. Упродовж січня–листопада 2017 р. чисельність населення зменшилася на 74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>. на території міськради було зареєстровано 377 живонароджених, 830 померлих, у тому числі 4 дитини у віці до 1 року. Природне скорочення населення у січні–листопаді 2017 р. складало 453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>, за оцінкою, становила 24198 осіб. Упродовж січня–листопада 2017 р. чисельність населення зменшилася на 375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>. в районі було зареєстровано 163 живонароджених, 412 померлих, у тому числі 1 дитина у віці до 1 року. Природне скорочення населення у січні–листопаді 2017 р. складало 249 осіб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spacing w:val="-4"/>
          <w:sz w:val="28"/>
          <w:lang w:val="uk-UA"/>
        </w:rPr>
        <w:t xml:space="preserve">Станом на 1 грудня 2017 року </w:t>
      </w:r>
      <w:r>
        <w:rPr>
          <w:b/>
          <w:spacing w:val="-4"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pacing w:val="-4"/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 xml:space="preserve">м. Куп’янська </w:t>
      </w:r>
      <w:r>
        <w:rPr>
          <w:spacing w:val="-4"/>
          <w:sz w:val="28"/>
          <w:lang w:val="uk-UA"/>
        </w:rPr>
        <w:t>не було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 Куп</w:t>
      </w:r>
      <w:r>
        <w:rPr>
          <w:rFonts w:eastAsia="Calibri"/>
          <w:sz w:val="28"/>
          <w:szCs w:val="22"/>
          <w:lang w:val="uk-UA" w:eastAsia="en-US"/>
        </w:rPr>
        <w:t>’</w:t>
      </w:r>
      <w:r>
        <w:rPr>
          <w:rFonts w:eastAsia="Calibri"/>
          <w:i/>
          <w:sz w:val="28"/>
          <w:szCs w:val="22"/>
          <w:lang w:val="uk-UA" w:eastAsia="en-US"/>
        </w:rPr>
        <w:t>янська</w:t>
      </w:r>
      <w:r>
        <w:rPr>
          <w:rFonts w:eastAsia="Calibri"/>
          <w:sz w:val="28"/>
          <w:szCs w:val="22"/>
          <w:lang w:val="uk-UA" w:eastAsia="en-US"/>
        </w:rPr>
        <w:t xml:space="preserve"> обсяг вирощування сільськогосподарських тварин зменшився на 44,2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уп</w:t>
      </w:r>
      <w:r>
        <w:rPr>
          <w:rFonts w:eastAsia="Calibri"/>
          <w:sz w:val="28"/>
          <w:szCs w:val="22"/>
          <w:lang w:val="uk-UA" w:eastAsia="en-US"/>
        </w:rPr>
        <w:t>’</w:t>
      </w:r>
      <w:r>
        <w:rPr>
          <w:rFonts w:eastAsia="Calibri"/>
          <w:i/>
          <w:sz w:val="28"/>
          <w:szCs w:val="22"/>
          <w:lang w:val="uk-UA" w:eastAsia="en-US"/>
        </w:rPr>
        <w:t>ян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27,2 тис.ц, молока – 163,6 тис.ц. Порівняно з відповідним періодом попереднього року м’яса вироблено менше на 6,1%. Виробництво молока збільшилось на 9,3%, яєць – на 5,4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на 8,9% і склало 29,0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8,2% і становила 8225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5341 голів великої рогатої худоби (з них 1969 голів корів),</w:t>
        <w:br/>
        <w:t xml:space="preserve">17220 голів свиней, 18539 голів птиці свійської. Порівняно до 1 січня </w:t>
        <w:br/>
        <w:t>2017 р. чисельність великої рогатої худоби скоротилась на 4,0%, птиці свійської – на 45,7%, корів, овець та кіз – залишилась на рівні минулого року. Кількість свиней збільшилась на 9,7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реалізовано промислової продукції на 1,5 млрд.грн, що складає 1,0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на 15,0 млн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4,3 млн.ткм, або 88,4% від обсягу 2016 р. Підприємствами транспорту перевезено 617,7 тис.т вантажів, або 104,2% від обсягу 2016 р. Питома вага перевезених вантажів у загальному обсязі по області </w:t>
        <w:br/>
        <w:t xml:space="preserve">становила 4,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2,6 млн. пасажирів, виконано 17,6 млн.пас.км пасажирообороту, що відповідно становило 91,5% та 89,2% від рівня 2016 р. Середня відстань перевезення 1 пасажира – 6,9 км. Питома вага перевезених пасажирів у загальному обсязі перевезень по області </w:t>
        <w:br/>
        <w:t>становила 2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77,9 тис.т, або 98,4% від обсягів 2016 р.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становив 13,2 млн.ткм, або 99,0% від обсягів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2,8 млн. пасажирів, виконано 68,9 млн.пас.км пасажирообороту, що відповідно на 9,9% та на 8,2% більше обсягів 2016 р. Середня відстань перевезення 1 пасажира – 24,4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Kis</cp:lastModifiedBy>
  <dcterms:modified xsi:type="dcterms:W3CDTF">2018-02-06T06:44:00Z</dcterms:modified>
  <cp:revision>215</cp:revision>
  <dc:subject/>
  <dc:title> </dc:title>
</cp:coreProperties>
</file>