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2017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грудня 2017 р. чисельність наявного населення в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становила 20863 особи. Упродовж січня–листопада 2017 р. чисельність населення зменшилася на 174 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>. в районі було зареєстровано 184 живонароджених, 274 померлих, у тому числі 1 дитина у віці до 1 року. Природне скорочення населення у січні–листопаді 2017 р. складало 90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 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егичі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11,7 тис.ц, молока – 126,4 тис.ц. Порівняно з відповідним періодом попереднього року м’яса вироблено менше на 11,0%, молока – на 16,4%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меншилось на 27,0% і склало 8,2 тис.ц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10,4% і становила 5138 кг молока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На початок січня 2018 р. у сільськогосподарських підприємствах налічувалось 4342 голови великої рогатої худоби (з них 1672 голови корів), овець та кіз 254 голови. Порівняно до 1 січня 2017 р. чисельність великої рогатої худоби скоротилась на 31,3% (з них корів – на 32,1%), свиней – у 4,1раз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6,9 млн.грн, що складає 0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,7 млн.ткм, що на 5,9% більше обсягу 2016 р. Підприємствами транспорту перевезено 44,3 тис.т вантажів, що на 7,5% більше обсягу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20,1 тис. пасажирів, виконано 1,5 млн.пас.км пасажирообороту, що відповідно становило 47,1% та 100,9% від рівня 2016 р. Середня відстань перевезення 1 пасажира – 74,1 км. Питома вага перевезених пасажирів у загальному обсязі перевезень по області незначна (0,0%).</w:t>
      </w:r>
    </w:p>
    <w:p>
      <w:pPr>
        <w:pStyle w:val="Normal"/>
        <w:tabs>
          <w:tab w:val="clear" w:pos="708"/>
          <w:tab w:val="left" w:pos="1418" w:leader="none"/>
          <w:tab w:val="center" w:pos="4819" w:leader="none"/>
        </w:tabs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O.Kis</cp:lastModifiedBy>
  <dcterms:modified xsi:type="dcterms:W3CDTF">2018-02-06T06:40:00Z</dcterms:modified>
  <cp:revision>435</cp:revision>
  <dc:subject/>
  <dc:title> </dc:title>
</cp:coreProperties>
</file>