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szCs w:val="28"/>
        </w:rPr>
        <w:t>На 1 грудня 2017 р. чисельність наявного населення в</w:t>
      </w:r>
      <w:r>
        <w:rPr>
          <w:i/>
          <w:szCs w:val="28"/>
        </w:rPr>
        <w:t xml:space="preserve"> місті Ізюм</w:t>
      </w:r>
      <w:r>
        <w:rPr>
          <w:szCs w:val="28"/>
        </w:rPr>
        <w:t>, за оцінкою, становила 48421 особу. Упродовж січня–листопада 2017 р. чисельність населення зменшилася на 94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>. в місті було зареєстровано 364 живонароджених, 868 померлих, у тому числі 2 дитини у віці до 1 року. Природне скорочення населення у січні–листопаді 2017 р. складало 504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Ізюмському районі</w:t>
      </w:r>
      <w:r>
        <w:rPr>
          <w:szCs w:val="28"/>
        </w:rPr>
        <w:t>, за оцінкою, становила 16913 осіб. Упродовж січня–листопада 2017 р. чисельність населення зменшилася на 27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>. в районі було зареєстровано 127 живонароджених, 382 померлих, у тому числі 3 дитини у віці до 1 року. Природне скорочення населення у січні–листопаді 2017 р. складало 255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зменшилась на 3%, і на 1 грудня 2017 р. становила 5604,9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м Ізюма</w:t>
      </w:r>
      <w:r>
        <w:rPr>
          <w:rFonts w:eastAsia="Calibri"/>
          <w:sz w:val="28"/>
          <w:szCs w:val="22"/>
          <w:lang w:val="uk-UA" w:eastAsia="en-US"/>
        </w:rPr>
        <w:t xml:space="preserve"> обсяг вирощування сільськогосподарських тварин збільшився у 2,4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тягом 2017 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Ізюм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sz w:val="28"/>
          <w:lang w:val="uk-UA"/>
        </w:rPr>
        <w:t>вироблено м’яса (реалізовано на забій сільськогосподарських тварин в живій масі) 5,3 тис.ц. Порівняно з відповідним періодом попереднього року виробництво молока збільшилось на 3,5%, яєць – у 2,1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1,3% і склало 8,2 тис.ц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3,5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Порівняно до 1 січня 2017 р. чисельність великої рогатої худоби </w:t>
      </w:r>
      <w:r>
        <w:rPr>
          <w:rFonts w:eastAsia="Calibri"/>
          <w:spacing w:val="-4"/>
          <w:sz w:val="28"/>
          <w:szCs w:val="22"/>
          <w:lang w:val="uk-UA" w:eastAsia="en-US"/>
        </w:rPr>
        <w:t>зменшилась на 2,2%</w:t>
      </w:r>
      <w:r>
        <w:rPr>
          <w:rFonts w:eastAsia="Calibri"/>
          <w:sz w:val="28"/>
          <w:szCs w:val="22"/>
          <w:lang w:val="uk-UA" w:eastAsia="en-US"/>
        </w:rPr>
        <w:t>, корів збільшилась на 1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309,1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26,2 млн.ткм, що на 50,8% більше обсягу 2016 р. Підприємствами транспорту перевезено 527,2 тис.т вантажів, що на 45,4% більше обсягу 2016 р. Питома вага перевезених вантажів у загальному обсязі по області становила 3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35,6 тис.т, вантажооборот становив </w:t>
        <w:br/>
        <w:t xml:space="preserve">7,3 млн.ткм, що відповідно на 9,9% та на 31,9% більше обсягів </w:t>
        <w:br/>
        <w:t>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A.Braznik</dc:creator>
  <dc:description/>
  <cp:keywords/>
  <dc:language>en-US</dc:language>
  <cp:lastModifiedBy>O.Kis</cp:lastModifiedBy>
  <dcterms:modified xsi:type="dcterms:W3CDTF">2018-02-06T06:40:00Z</dcterms:modified>
  <cp:revision>226</cp:revision>
  <dc:subject/>
  <dc:title> </dc:title>
</cp:coreProperties>
</file>