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гачівського району за </w:t>
      </w:r>
      <w:r>
        <w:rPr>
          <w:rFonts w:cs="Times New Roman CYR" w:ascii="Times New Roman CYR" w:hAnsi="Times New Roman CYR"/>
          <w:b/>
          <w:sz w:val="28"/>
          <w:szCs w:val="28"/>
        </w:rPr>
        <w:t>2017 рік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грудня 2017 р. чисельність наявного населення в </w:t>
      </w:r>
      <w:r>
        <w:rPr>
          <w:i/>
          <w:szCs w:val="28"/>
        </w:rPr>
        <w:t>Дергачівському районі</w:t>
      </w:r>
      <w:r>
        <w:rPr>
          <w:szCs w:val="28"/>
        </w:rPr>
        <w:t>, за оцінкою, становила 94178 осіб. Упродовж січня–листопада 2017 р. чисельність населення зменшилася на 804 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>. в районі було зареєстровано 773 живонароджених, 1432 померлих, у тому числі 4 дитини у віці до 1 року. Природне скорочення населення у січні–листопаді 2017 р. складало 659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7 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1 тис.ц, молока – 5,7 тис.ц. Порівняно з відповідним періодом попереднього року вироблено м’яса більше на 2,1%, молока – менше на 49,4%. 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40,5% і склало 779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 на 23,9% і становила 1729 кг молока.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січня 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456 голів великої рогатої худоби (з них 202 голови корів). Порівняно до 1 січня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чисельність великої рогатої худоби зменшилась на 45,4%, ( у т.ч.корів – на 36,8%), кількість овець та кіз збільшилась на 9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стопаді 2017 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,4 млрд.грн, що складає 4,9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31,1 млн.ткм, або 93,2% від обсягу 2016 р. Підприємствами транспорту перевезено 801,2 тис.т вантажів, або 94,0% від обсягу 2016 р. Питома вага перевезених вантажів у загальному обсязі по області становила 5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692,6 тис. пасажирів, що на 4,7% більше рівня 2016 р. Виконано 10,7 млн.пас.км пасажирообороту, або 102,0% від рівня 2016 р. Середня відстань перевезення 1 пасажира – 15,5 км. Питома вага перевезених пасажирів у загальному обсязі перевезень по області становила 0,6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47:00Z</dcterms:created>
  <dc:creator>A.Braznik</dc:creator>
  <dc:description/>
  <cp:keywords/>
  <dc:language>en-US</dc:language>
  <cp:lastModifiedBy>O.Kis</cp:lastModifiedBy>
  <dcterms:modified xsi:type="dcterms:W3CDTF">2018-02-06T06:39:00Z</dcterms:modified>
  <cp:revision>189</cp:revision>
  <dc:subject/>
  <dc:title> </dc:title>
</cp:coreProperties>
</file>