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міївського району за 2017 рік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</w:t>
      </w:r>
      <w:r>
        <w:rPr>
          <w:b/>
          <w:szCs w:val="28"/>
        </w:rPr>
        <w:t>.</w:t>
      </w:r>
      <w:r>
        <w:rPr>
          <w:szCs w:val="28"/>
        </w:rPr>
        <w:t xml:space="preserve"> На 1 грудня 2017 р. чисельність наявного населення в Зміївському районі, за оцінкою, становила 70758 осіб. Упродовж січня–листопада 2017 р. чисельність населення зменшилася на 91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У січні–листопаді 2017 р. в районі було зареєстровано </w:t>
        <w:br/>
        <w:t>506 живонароджених, 1196 померлих, у тому числі 5 дітей у віці до 1 року. Природне скорочення населення у січні–листопаді 2017 р. складало 690 осіб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8,6%, і на 1 грудня 2017 р. становила 3200,1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тягом  2017 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3,8 тис.ц, молока – 58,3 тис.ц, яєць – 379,2 тис.шт. Порівняно з відповідним періодом попереднього року виробництво м’яса збільшилось на 0,2%, яєць – на 21,5%, виробництво молока зменшилось на 8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1,5% і склало 3,5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еншилась на 13,2% і становила 5521 кг </w:t>
      </w:r>
      <w:r>
        <w:rPr>
          <w:sz w:val="28"/>
          <w:lang w:val="uk-UA"/>
        </w:rPr>
        <w:t>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січня 2018 р. у сільськогосподарських підприємствах налічувалось 2324 голів великої рогатої худоби (з них 657 голів корів),птиці свійської 10954 голів. Порівняно до</w:t>
      </w:r>
      <w:r>
        <w:rPr>
          <w:sz w:val="28"/>
        </w:rPr>
        <w:t xml:space="preserve"> </w:t>
      </w:r>
      <w:r>
        <w:rPr>
          <w:sz w:val="28"/>
          <w:lang w:val="uk-UA"/>
        </w:rPr>
        <w:t>1 січня 2017</w:t>
      </w:r>
      <w:r>
        <w:rPr>
          <w:sz w:val="28"/>
        </w:rPr>
        <w:t xml:space="preserve"> </w:t>
      </w:r>
      <w:r>
        <w:rPr>
          <w:sz w:val="28"/>
          <w:lang w:val="uk-UA"/>
        </w:rPr>
        <w:t>р. поголів’я великої рогатої худоби скорот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22,3% ( у т.ч. корів – на 37,8%), свиней – на 9,0%,овець та кіз –</w:t>
      </w:r>
      <w:r>
        <w:rPr>
          <w:sz w:val="28"/>
        </w:rPr>
        <w:t xml:space="preserve"> </w:t>
      </w:r>
      <w:r>
        <w:rPr>
          <w:sz w:val="28"/>
          <w:lang w:val="uk-UA"/>
        </w:rPr>
        <w:t>на 53,4%. Кількість птиці свійської збільшилась на 0,1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листопаді 2017 р. підприємствами </w:t>
      </w:r>
      <w:r>
        <w:rPr>
          <w:i/>
          <w:sz w:val="28"/>
          <w:szCs w:val="28"/>
          <w:lang w:val="uk-UA"/>
        </w:rPr>
        <w:t xml:space="preserve">Зміївського району </w:t>
      </w:r>
      <w:r>
        <w:rPr>
          <w:sz w:val="28"/>
          <w:szCs w:val="28"/>
          <w:lang w:val="uk-UA"/>
        </w:rPr>
        <w:t>реалізовано промислової продукції на 3,1 млрд.грн, що складає 2,1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9,0 млн.ткм, або 119,7% від обсягу 2016 р. Підприємствами транспорту перевезено 201,9 тис.т вантажів, або 94,4% від обсягу 2016 р. Питома вага перевезених вантажів у загальному обсязі по області становила 1,3%.</w:t>
      </w:r>
    </w:p>
    <w:p>
      <w:pPr>
        <w:pStyle w:val="Normal"/>
        <w:ind w:firstLine="709"/>
        <w:jc w:val="both"/>
        <w:rPr>
          <w:spacing w:val="-2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494,6 тис. пасажирів, виконано 9,8 млн.пас.км пасажирообороту, що відповідно становило 75,2% та 79,8% від рівня 2016 р. Середня відстань перевезення 1 пасажира – 19,9 км. Питома вага перевезених пасажирів у загальному обсязі перевезень по області становила 0,4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2:00Z</dcterms:created>
  <dc:creator>A.Braznik</dc:creator>
  <dc:description/>
  <cp:keywords/>
  <dc:language>en-US</dc:language>
  <cp:lastModifiedBy>O.Kis</cp:lastModifiedBy>
  <dcterms:modified xsi:type="dcterms:W3CDTF">2018-02-06T06:37:00Z</dcterms:modified>
  <cp:revision>208</cp:revision>
  <dc:subject/>
  <dc:title> </dc:title>
</cp:coreProperties>
</file>