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2017 рік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Демографічна ситуація.</w:t>
      </w:r>
      <w:r>
        <w:rPr>
          <w:b w:val="false"/>
          <w:szCs w:val="28"/>
        </w:rPr>
        <w:t xml:space="preserve"> На 1 грудня 2017 р. чисельність наявного населення в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>, за оцінкою, становила 16597 осіб. Упродовж січня–листопада 2017 р. чисельність населення зменшилася на 261 особу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листопаді 2017 р</w:t>
      </w:r>
      <w:r>
        <w:rPr>
          <w:b w:val="false"/>
        </w:rPr>
        <w:t xml:space="preserve">. в районі було зареєстровано </w:t>
        <w:br/>
        <w:t>146 живонароджених, 299 померлих, у тому числі 1 дитина у віці до 1 року. Природне скорочення населення у січні–листопаді 2017 р. складало 153 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ництво молока збільшилось на 0,4% і склало 50,8 тис.ц. 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5,5% та склала 649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січня 2018 р. у сільськогосподарських підприємствах налічувалось 1883 голів великої рогатої худоби (з них 814 голів корів). Порівняно до 1 січня 2017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>рогатої худоби збільшилась на 1,9%, ( у т.ч. корів – на 4,1%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3,4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4 млн.ткм, або 108,1% від обсягу 2016 р. Підприємствами транспорту перевезено 10,8 тис.т вантажів, що на 2,9% більше обсягу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548,5 тис. пасажирів, виконано 15,0 млн.пас.км пасажирообороту, що відповідно на 2,7% та на 12,9% більше рівня 2016 р. Середня відстань перевезення 1 пасажира – 27,3 км. Питома вага перевезених пасажирів у загальному обсязі перевезень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O.Kis</cp:lastModifiedBy>
  <dcterms:modified xsi:type="dcterms:W3CDTF">2018-02-06T06:34:00Z</dcterms:modified>
  <cp:revision>523</cp:revision>
  <dc:subject/>
  <dc:title> </dc:title>
</cp:coreProperties>
</file>