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листопад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становила 20226 осіб. Упродовж січня–жовтня 2017 р. чисельність населення зменшилася на 21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142 живонароджених, 276 померлих, у тому числі 1 дитина у віці до 1 року. Природне скорочення населення у січні–жовтні 2017 р. складало 134 особ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ходи населення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38,2%, і на 1 листопада 2017 р. становила 241,</w:t>
      </w:r>
      <w:r>
        <w:rPr/>
        <w:t>1тис</w:t>
      </w:r>
      <w:r>
        <w:rPr>
          <w:spacing w:val="-4"/>
          <w:sz w:val="28"/>
          <w:szCs w:val="28"/>
          <w:lang w:val="uk-UA"/>
        </w:rPr>
        <w:t>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</w:t>
      </w:r>
      <w:r>
        <w:rPr>
          <w:rFonts w:eastAsia="Calibri"/>
          <w:sz w:val="28"/>
          <w:szCs w:val="22"/>
          <w:lang w:val="uk-UA" w:eastAsia="en-US"/>
        </w:rPr>
        <w:t>січні–листопаді</w:t>
      </w:r>
      <w:r>
        <w:rPr>
          <w:rFonts w:eastAsia="Calibri"/>
          <w:sz w:val="28"/>
          <w:szCs w:val="28"/>
          <w:lang w:val="uk-UA" w:eastAsia="en-US"/>
        </w:rPr>
        <w:t xml:space="preserve"> 2017 р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сільськогосподарських підприємствах (крім малих) </w:t>
      </w:r>
      <w:r>
        <w:rPr>
          <w:rFonts w:eastAsia="Calibri"/>
          <w:i/>
          <w:sz w:val="28"/>
          <w:szCs w:val="28"/>
          <w:lang w:val="uk-UA" w:eastAsia="en-US"/>
        </w:rPr>
        <w:t>Шевченківського район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3,9 тис.ц, молока – 113,2 тис.ц. Порівняно з відповідним періодом попереднього року м’яса вироблено більше на 13,5%, молока – на 8,7%. Виробництво яєць зменшилось на 18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у живій масі в цій категорії господарств зменшилось на 3,3% і склало 5,7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3,0% і становила 6066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4894 голів великої рогатої худоби (з них 1925 голів корів). Порівняно до 1 грудня 2016 р. чисельність великої рогатої худоби збільшилась на 4,0% (у т.ч. корів – на 4,3%), поголів’</w:t>
      </w:r>
      <w:r>
        <w:rPr>
          <w:rFonts w:eastAsia="Calibri"/>
          <w:sz w:val="28"/>
          <w:szCs w:val="22"/>
          <w:lang w:eastAsia="en-US"/>
        </w:rPr>
        <w:t>я</w:t>
      </w:r>
      <w:r>
        <w:rPr>
          <w:rFonts w:eastAsia="Calibri"/>
          <w:sz w:val="28"/>
          <w:szCs w:val="22"/>
          <w:lang w:val="uk-UA" w:eastAsia="en-US"/>
        </w:rPr>
        <w:t xml:space="preserve"> свиней зменшилось на 43,3%, чисельність птиці свійської скоротилась на 54,6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lang w:val="uk-UA"/>
        </w:rPr>
        <w:t>Промисловість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07,1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6 млн.ткм, або 102,9% від обсягу січня–листопада 2016 р. Підприємствами транспорту перевезено 42,5 тис.т вантажів, або 97,5% від обсягу січня–листопада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54,3 тис. пасажирів, або 85,3% від обсягу січня–листопада 2016 р. Виконано 4,5 млн.пас.км пасажирообороту, що на 24,4% менше рівня січня–листопада 2016 р. Середня відстань перевезення </w:t>
        <w:br/>
        <w:t>1 пасажира – 17,6 км. Питома вага перевезених пасажирів у загальному обсязі перевезень по області становила 0,2%.</w:t>
      </w:r>
    </w:p>
    <w:p>
      <w:pPr>
        <w:pStyle w:val="Heading"/>
        <w:spacing w:lineRule="auto" w:line="24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Kis</cp:lastModifiedBy>
  <dcterms:modified xsi:type="dcterms:W3CDTF">2018-01-09T06:57:00Z</dcterms:modified>
  <cp:revision>171</cp:revision>
  <dc:subject/>
  <dc:title> </dc:title>
</cp:coreProperties>
</file>