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истопада 2017 р. чисельність наявного населення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становила 23978 осіб. Упродовж січня–жовтня 2017 р. чисельність населення зменшилася на 18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на території міськради було зареєстровано 175 живонароджених, 355 померлих, з них дітей у віці до 1 року зареєстровано не було. Природне скорочення населення у січні–жовтні 2017 р. складало 180 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становила 177512 осіб. Упродовж січня–жовтня 2017 р. чисельність населення зменшилася на 234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276 живонароджених, 2440 померлих, у тому числі 11 дітей у віці </w:t>
        <w:br/>
        <w:t>до 1 року. Природне скорочення населення у січні–жовтні 2017 р. складало 1164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меншилась на 55,6%, і на 1 листопада 2017 р. становила 109,1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48,5%, і на 1 листопада 2017 р. становила 400,0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Харк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3,9 тис.ц, молока – </w:t>
        <w:br/>
        <w:t>66,1 тис.ц. Порівняно з відповідним періодом попереднього року м’яса вироблено менше у 1,7 раза, молока – на 7,8%. Обсяг виробництво яєць збільшився у 1,7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у 2,5 раза і склало 11,9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7,1% і становила 462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грудня 2017 р. у сільськогосподарських підприємствах налічувалось 2993 голів великої рогатої худоби (з них 1312 голів корів). Порівняно до 1 грудня 2016 р. </w:t>
      </w:r>
      <w:r>
        <w:rPr>
          <w:rFonts w:eastAsia="Calibri"/>
          <w:sz w:val="28"/>
          <w:szCs w:val="28"/>
          <w:lang w:val="uk-UA" w:eastAsia="en-US"/>
        </w:rPr>
        <w:t xml:space="preserve">відбулося зменшення  кількості великої рогатої худоби на 1,7% </w:t>
      </w:r>
      <w:r>
        <w:rPr>
          <w:rFonts w:eastAsia="Calibri"/>
          <w:sz w:val="28"/>
          <w:szCs w:val="22"/>
          <w:lang w:val="uk-UA" w:eastAsia="en-US"/>
        </w:rPr>
        <w:t>(у т.ч. корів – на 8,8%), свиней – на 18,4%. Поголів’я овець та кіз зросло на 22,7%, кількість птиці свійської збільшилась на 8,7%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 Люботина</w:t>
      </w:r>
      <w:r>
        <w:rPr>
          <w:sz w:val="28"/>
          <w:szCs w:val="28"/>
          <w:lang w:val="uk-UA"/>
        </w:rPr>
        <w:t xml:space="preserve"> реалізовано промислової продукції на 243,0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– на 12,3 млрд.грн (9,2%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1 млн.ткм, або 66,9% від обсягу січня–листопада 2016 р. Підприємствами транспорту перевезено 50,9 тис.т вантажів, або 90,7% від обсягу січня–листопада 2016 р. Питома вага перевезених вантажів у 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послугами автомобільного транспорту (з урахуванням обсягів фізичних осіб-підприємців) скористалися 0,3 млн. пасажирів, виконано 2,1 млн.пас.км пасажирообор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1,2 млн.т, або 98,1% від обсягу </w:t>
        <w:br/>
        <w:t>січня–листопада 2016 р. Виконано вантажооборот 435,1 млн.ткм, що на 3,2% більше обсягу відповідного періоду минулого року. Питома вага перевезених вантажів у загальному обсязі по області становила 8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15,3 млн. пасажирів, виконано 202,5 млн.пас.км пасажирообороту, що відповідно на 36,3% та на 17,2% більше рівня січня–листопада 2016 р. Середня відстань перевезення 1 пасажира – 13,2 км. Питома вага перевезених пасажирів у загальному обсязі перевезень по області становила 14,7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8-01-09T06:56:00Z</dcterms:modified>
  <cp:revision>182</cp:revision>
  <dc:subject/>
  <dc:title> </dc:title>
</cp:coreProperties>
</file>