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2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ововодолазького району за січень–листопад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</w:t>
      </w:r>
      <w:r>
        <w:rPr>
          <w:rFonts w:cs="Times New Roman CYR" w:ascii="Times New Roman CYR" w:hAnsi="Times New Roman CYR"/>
          <w:b/>
          <w:i/>
          <w:szCs w:val="28"/>
        </w:rPr>
        <w:t>.</w:t>
      </w:r>
      <w:r>
        <w:rPr>
          <w:szCs w:val="28"/>
        </w:rPr>
        <w:t xml:space="preserve"> На 1 листопада 2017 р. чисельність наявного населення в</w:t>
      </w:r>
      <w:r>
        <w:rPr>
          <w:i/>
          <w:szCs w:val="28"/>
        </w:rPr>
        <w:t xml:space="preserve"> Нововодолазькому районі</w:t>
      </w:r>
      <w:r>
        <w:rPr>
          <w:szCs w:val="28"/>
        </w:rPr>
        <w:t>, за оцінкою, становила 32176 осіб. Упродовж січня–жовтня 2017 р. чисельність населення зменшилася на 642 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жовтні 2017 р</w:t>
      </w:r>
      <w:r>
        <w:rPr/>
        <w:t>. в районі було зареєстровано 253 живонароджених, 513 померлих, у тому числі 3 дитини у віці до 1 року. Природне скорочення населення у січні–жовтні 2017 р. складало 260 осіб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3,5%, і на 1 листопада 2017 р. становила 121,3 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rFonts w:eastAsia="Calibri"/>
          <w:sz w:val="28"/>
          <w:szCs w:val="22"/>
          <w:lang w:val="uk-UA" w:eastAsia="en-US"/>
        </w:rPr>
        <w:t xml:space="preserve">У січні–листопад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Нововодолаз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59,5 тис.ц, молока – 39,2 тис.ц. Порівняно з відповідним періодом попереднього року виробництво м’яса збільшилось на 8,1%, молока – на 1,7%, яєць зменшилось на 0,1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Обсяг вирощування сільськогосподарських тварин в цій категорії господарств збільшився на 1,3% і склав 59,9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3,8% і становила 4268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>На початок грудня 2017 р. у сільськогосподарських підприємствах налічувалось 2749 голів великої рогатої худоби (з них 1095 голів корів),</w:t>
        <w:br/>
        <w:t>11584 голів свиней. Порівняно до 1 грудня 2016 р. чисельність великої рогатої худоби збільшилась на 7,6% (корів зменшилась на 1,4%), поголів’я свиней зросло на 5,9%, овець та кіз – на 6,8%, Кількість птиці свійської збільшилась 3,4%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жовтні 2017 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,8 млрд.грн, що складає 2,8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листопад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6,3 млн.ткм, або 114,7% від обсягу січня–листопада 2016 р. Підприємствами транспорту перевезено 157,7 тис.т вантажів, що на 1,2% більше обсягу січня–листопада 2016 р. Питома вага перевезених вантажів у загальному обсязі по області становила 1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90,8 тис. пасажирів, виконано </w:t>
        <w:br/>
        <w:t>3,1 млн.пас.км пасажирообороту, що відповідно на 2,7% та на 11,1% більше рівня січня–листопада 2016 р. Середня відстань перевезення 1 пасажира – 33,9 км. Питома вага перевезених пасажирів у загальному обсязі перевезень по області становила 0,1%.</w:t>
      </w:r>
    </w:p>
    <w:p>
      <w:pPr>
        <w:pStyle w:val="Normal"/>
        <w:tabs>
          <w:tab w:val="clear" w:pos="708"/>
          <w:tab w:val="left" w:pos="189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52:00Z</dcterms:created>
  <dc:creator>A.Braznik</dc:creator>
  <dc:description/>
  <cp:keywords/>
  <dc:language>en-US</dc:language>
  <cp:lastModifiedBy>O.Kis</cp:lastModifiedBy>
  <dcterms:modified xsi:type="dcterms:W3CDTF">2018-01-09T06:54:00Z</dcterms:modified>
  <cp:revision>68</cp:revision>
  <dc:subject/>
  <dc:title> </dc:title>
</cp:coreProperties>
</file>