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9.01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1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  <w:br/>
        <w:t>за січень–листопад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На 1 листопада 2017 р. чисельність наявного населення на території </w:t>
      </w:r>
      <w:r>
        <w:rPr>
          <w:b w:val="false"/>
          <w:i/>
          <w:szCs w:val="28"/>
          <w:u w:val="none"/>
        </w:rPr>
        <w:t>Лозівської міськради</w:t>
      </w:r>
      <w:r>
        <w:rPr>
          <w:b w:val="false"/>
          <w:szCs w:val="28"/>
          <w:u w:val="none"/>
        </w:rPr>
        <w:t>, за оцінкою, становила 64724 особи. Упродовж січня–жовтня 2017 р. чисельність населення зменшилася на 83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>. на території міськради було зареєстровано 424 живонароджених, 792 померлих, у тому числі 1 дитина у віці до 1 року. Природне скорочення населення у січні–жовтні 2017 р. складало 368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листопада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Лозівському районі</w:t>
      </w:r>
      <w:r>
        <w:rPr>
          <w:b w:val="false"/>
          <w:szCs w:val="28"/>
          <w:u w:val="none"/>
        </w:rPr>
        <w:t>, за оцінкою, становила 28529 осіб. Упродовж січня–жовтня 2017 р. чисельність населення зменшилася на 398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жовтні 2017 р</w:t>
      </w:r>
      <w:r>
        <w:rPr>
          <w:b w:val="false"/>
          <w:u w:val="none"/>
        </w:rPr>
        <w:t>. в районі було зареєстровано 207 живонароджених, 438 померлих, у тому числі 1 дитина у віці до 1 року. Природне скорочення населення у січні–жовтні 2017 р. складало 231 особу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озова </w:t>
      </w:r>
      <w:r>
        <w:rPr>
          <w:spacing w:val="-4"/>
          <w:sz w:val="28"/>
          <w:szCs w:val="28"/>
          <w:lang w:val="uk-UA"/>
        </w:rPr>
        <w:t>за місяць зменшилась на 45%, і на 1 листопада 2017 р. становила 757,8 тис.грн.</w:t>
      </w:r>
    </w:p>
    <w:p>
      <w:pPr>
        <w:pStyle w:val="24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листопада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листопад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Лозів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олока 18,8 тис.ц. Порівняно з відповідним періодом попереднього року вироблено м’яса (реалізовано на забій сільськогосподарських тварин у живій масі) більше на 10,0%, молока – менше на 21,9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Обсяг вирощування сільськогосподарських тварин в цій категорії господарств зменшився на 6,4% і склав 2,2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22,5% і становила 5183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На початок грудня 2017 р. у сільськогосподарських підприємствах налічувалось 628 голів великої рогатої худоби (з них 390 голів корів), </w:t>
        <w:br/>
        <w:t>1560 голів свиней. Порівняно до 1 грудня 2016 р. кількість великої рогатої худоби збільшилась на 4,8% (у т.ч. корів – на 7,7%), свиней зменшилась на 15,4%, овець та кіз – у 3,9 раз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649,2 млн.грн, що складає 0,5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1,8 млн.ткм, що на 47,3% більше обсягу </w:t>
        <w:br/>
        <w:t>січня–листопада 2016 р. Підприємствами транспорту перевезено 94,9 тис.т вантажів, що на 23,1% більше обсягу січня–листопада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скористалися 1,8 млн. пасажирів, виконано 21,2 млн.пас.км пасажирообороту, що відповідно становило 82,0% та 79,7% від рівня січня–листопада 2016 р. Середня відстань перевезення 1 пасажира – 11,6 км. Питома вага перевезених пасажирів у загальному обсязі перевезень по області становила 1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склали 39,7 тис.т, або 93,9% від обсягу січня–листопада 2016 р. Виконано вантажооборот 5,9 млн.ткм, або 103,3% від обсягу січня–листопада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клали 1,2 млн. пасажирів, виконано пасажирооборот 19,3 млн.пас.км, що відповідно на 21,2% та на 18,1% більше обсягів січня–листопада 2016 р. Середня відстань перевезення 1 пасажира – 16,1 км. Питома вага перевезених пасажирів у загальному обсязі перевезень по області становила 1,2%.</w:t>
      </w:r>
    </w:p>
    <w:p>
      <w:pPr>
        <w:pStyle w:val="Normal"/>
        <w:tabs>
          <w:tab w:val="clear" w:pos="708"/>
          <w:tab w:val="left" w:pos="690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uk-UA"/>
        </w:rPr>
      </w:pPr>
      <w:r>
        <w:rPr>
          <w:b w:val="false"/>
          <w:spacing w:val="-2"/>
          <w:sz w:val="28"/>
          <w:szCs w:val="28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5:00Z</dcterms:created>
  <dc:creator>A.Braznik</dc:creator>
  <dc:description/>
  <cp:keywords/>
  <dc:language>en-US</dc:language>
  <cp:lastModifiedBy>O.Kis</cp:lastModifiedBy>
  <dcterms:modified xsi:type="dcterms:W3CDTF">2018-01-09T06:54:00Z</dcterms:modified>
  <cp:revision>203</cp:revision>
  <dc:subject/>
  <dc:title> </dc:title>
</cp:coreProperties>
</file>