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листопад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  <w:lang w:val="uk-UA"/>
        </w:rPr>
      </w:pPr>
      <w:r>
        <w:rPr>
          <w:rFonts w:cs="Times New Roman CYR" w:ascii="Times New Roman CYR" w:hAnsi="Times New Roman CYR"/>
          <w:szCs w:val="28"/>
          <w:u w:val="none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становила 25810 осіб. Упродовж січня–жовтня 2017 р. чисельність населення зменшилася на 509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184 живонароджених, 422 померлих, у тому числі 4 дитини у віці до 1 року. Природне скорочення населення у січні–жовтні 2017 р. складало 23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7%, і на 1 листопада 2017 р. становила 4062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7 тис.ц, молока – 69,2 тис.ц. Порівняно з січнем–листопадом попереднього року виробництво м’яса збільшилось на 52,2%, молока – на 9,1%,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сільськогосподарських тварин в цій категорії господарств </w:t>
      </w:r>
      <w:r>
        <w:rPr>
          <w:sz w:val="28"/>
        </w:rPr>
        <w:t>збільшилось</w:t>
      </w:r>
      <w:r>
        <w:rPr>
          <w:sz w:val="28"/>
          <w:lang w:val="uk-UA"/>
        </w:rPr>
        <w:t xml:space="preserve"> на 6,5% і склав 3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10,1% і становила 654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40 голів великої рогатої худоби (з них 1067 голів корів). Порівняно до 1 грудня 2016 р. чисельність великої рогатої худоби зменшилась на 4,8%, овець та кіз – на 16,3%, поголів</w:t>
      </w:r>
      <w:r>
        <w:rPr>
          <w:sz w:val="28"/>
        </w:rPr>
        <w:t xml:space="preserve">’я </w:t>
      </w:r>
      <w:r>
        <w:rPr>
          <w:sz w:val="28"/>
          <w:lang w:val="uk-UA"/>
        </w:rPr>
        <w:t>корів збільшилось на 0,9%, свиней – у 2,1 раза. Кількість птиці свійської збільшилась на 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9,5 млн.ткм, що на 17,7% більше від обсягу січня–листопада 2016 р. Підприємствами транспорту перевезено 57,9 тис.т вантажів, що на 6,6% більше обсягу січня–листопада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8-01-09T06:51:00Z</dcterms:modified>
  <cp:revision>170</cp:revision>
  <dc:subject/>
  <dc:title> </dc:title>
</cp:coreProperties>
</file>