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9.01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49/11-12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чепилівського району за січень–листопад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>Демографічна ситуація.</w:t>
      </w:r>
      <w:r>
        <w:rPr>
          <w:szCs w:val="28"/>
        </w:rPr>
        <w:t xml:space="preserve"> На 1 листопада 2017 р. чисельність наявного населення в</w:t>
      </w:r>
      <w:r>
        <w:rPr>
          <w:i/>
          <w:szCs w:val="28"/>
        </w:rPr>
        <w:t xml:space="preserve"> Зачепилівському районі</w:t>
      </w:r>
      <w:r>
        <w:rPr>
          <w:szCs w:val="28"/>
        </w:rPr>
        <w:t>, за оцінкою, становила 15002 особи. Упродовж січня–жовтня 2017 р. чисельність населення зменшилася на 249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жовтні 2017 р</w:t>
      </w:r>
      <w:r>
        <w:rPr/>
        <w:t>. в районі було зареєстровано 110 живонароджених, 228 померлих, у тому числі 1 дитина у віці до 1 року. Природне скорочення населення у січні–жовтні 2017 р. складало 118 осіб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ачепил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56,9%, і на 1 листопада 2017 р. становила 96,9 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листопаді 2017 р. у сільськогосподарських підприємствах (крім малих)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6,5 тис. ц. Порівняно з січнем–листопадом попереднього року м’яса вироблено менше на 20,9%, молока – на 5,3%.</w:t>
      </w:r>
    </w:p>
    <w:p>
      <w:pPr>
        <w:pStyle w:val="Normal"/>
        <w:ind w:firstLine="709"/>
        <w:jc w:val="both"/>
        <w:rPr>
          <w:sz w:val="28"/>
          <w:highlight w:val="green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23,9% і склало 5,8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родуктивність корів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sz w:val="28"/>
          <w:lang w:val="uk-UA"/>
        </w:rPr>
        <w:t xml:space="preserve"> зросла на 42,0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чаток грудня 20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. у сільськогосподарських підприємствах налічувалось 2724 голів свиней. Порівняно до 1 грудня 201</w:t>
      </w:r>
      <w:r>
        <w:rPr>
          <w:sz w:val="28"/>
          <w:szCs w:val="28"/>
        </w:rPr>
        <w:t xml:space="preserve">6 </w:t>
      </w:r>
      <w:r>
        <w:rPr>
          <w:sz w:val="28"/>
          <w:szCs w:val="28"/>
          <w:lang w:val="uk-UA"/>
        </w:rPr>
        <w:t>р. чисельність свиней збільшилась  на 2,8%, корів – на 9,6%, великої рогатої худоби скоротилась на 22,9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листопад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ачепил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5,4 млн.ткм, або 132,7% від обсягу січня–листопада 2016 р. Підприємствами транспорту перевезено 25,9 тис.т вантажів, або 95,9% від обсягу січня–листопада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109,6 тис. пасажирів, або 94,3% від обсягу січня–листопада 2016 р. Виконано 2,8 млн.пас.км пасажирообороту, що відповідно на 1,3% більше рівня січня–листопада 2016 р. Середня відстань перевезення 1 пасажира – 25,9 км. Питома вага перевезених пасажирів у загальному обсязі перевезень по області становила 0,1%.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Footnote"/>
        <w:keepNext w:val="true"/>
        <w:jc w:val="center"/>
        <w:rPr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8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10:00Z</dcterms:created>
  <dc:creator>A.Braznik</dc:creator>
  <dc:description/>
  <cp:keywords/>
  <dc:language>en-US</dc:language>
  <cp:lastModifiedBy>O.Kis</cp:lastModifiedBy>
  <dcterms:modified xsi:type="dcterms:W3CDTF">2018-01-09T06:51:00Z</dcterms:modified>
  <cp:revision>189</cp:revision>
  <dc:subject/>
  <dc:title> </dc:title>
</cp:coreProperties>
</file>